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4130</wp:posOffset>
                </wp:positionV>
                <wp:extent cx="3038475" cy="1253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25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</w:tblGrid>
                            <w:tr>
                              <w:trPr>
                                <w:trHeight w:val="1974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Утвърждавам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Владимир Моско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мет на Община Гоце Делч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05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03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14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firstLine="5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98.7pt;mso-wrap-distance-left:0pt;mso-wrap-distance-right:7.05pt;mso-wrap-distance-top:0pt;mso-wrap-distance-bottom:0pt;margin-top:-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</w:tblGrid>
                      <w:tr>
                        <w:trPr>
                          <w:trHeight w:val="1974" w:hRule="atLeast"/>
                        </w:trPr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Утвърждавам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ладимир Моско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мет на Община Гоце Делче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05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03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14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firstLine="54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пълнение на дейностите за осигуряване на информация и публичност по проект </w:t>
      </w:r>
      <w:r>
        <w:rPr>
          <w:rFonts w:cs="Times New Roman" w:ascii="Times New Roman" w:hAnsi="Times New Roman"/>
          <w:sz w:val="24"/>
          <w:szCs w:val="24"/>
        </w:rPr>
        <w:t>„Повишаване на професионалната компетентност и увеличаване на ефективността на служителите от общинска администрация Гоце Делчев“, финансира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с договор №13-22-60/10.12.2013 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Оперативна програма “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Административен капацитет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007-2013 г.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дентификационен номер</w:t>
      </w:r>
      <w:r>
        <w:rPr>
          <w:b w:val="false"/>
          <w:sz w:val="24"/>
          <w:szCs w:val="24"/>
          <w:lang w:val="bg-BG"/>
        </w:rPr>
        <w:t xml:space="preserve"> на поръчката</w:t>
      </w:r>
      <w:r>
        <w:rPr>
          <w:b w:val="false"/>
          <w:sz w:val="24"/>
          <w:szCs w:val="24"/>
        </w:rPr>
        <w:t>: №13-22-60</w:t>
      </w:r>
      <w:r>
        <w:rPr>
          <w:b w:val="false"/>
          <w:sz w:val="24"/>
          <w:szCs w:val="24"/>
          <w:lang w:val="bg-BG"/>
        </w:rPr>
        <w:t>/10.12.2013/</w:t>
      </w:r>
      <w:r>
        <w:rPr>
          <w:b w:val="false"/>
          <w:sz w:val="24"/>
          <w:szCs w:val="24"/>
        </w:rPr>
        <w:t>U-</w:t>
      </w:r>
      <w:r>
        <w:rPr>
          <w:b w:val="false"/>
          <w:sz w:val="24"/>
          <w:szCs w:val="24"/>
          <w:lang w:val="bg-BG"/>
        </w:rPr>
        <w:t>1</w:t>
      </w:r>
    </w:p>
    <w:p>
      <w:pPr>
        <w:pStyle w:val="Heading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Настоящето Техническо задание определя изискванията на Възложителя - Община Гоце Делчев за обществена поръчка по реда на глава осем „а“ от Закона за обществените поръчки (ЗОП) за възлагане на изпълнение на услуга с предме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„Изпълнение на дейностите за осигуряване на информация и публичност по проект „Повишаване на професионалната компетентност и увеличаване на ефективността на служителите от общинска администрация Гоце Делчев“</w:t>
      </w:r>
      <w:r>
        <w:rPr>
          <w:rFonts w:cs="Times New Roman" w:ascii="Times New Roman" w:hAnsi="Times New Roman"/>
          <w:sz w:val="24"/>
          <w:szCs w:val="24"/>
          <w:lang w:val="en-US"/>
        </w:rPr>
        <w:t>, съфинансира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en-US"/>
        </w:rPr>
        <w:t>с Договор за безвъзмездна финансова помощ №13-22-60/10.12.2013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от Оперативна програма „Административен капацитет</w:t>
      </w:r>
      <w:r>
        <w:rPr>
          <w:rFonts w:cs="Times New Roman" w:ascii="Times New Roman" w:hAnsi="Times New Roman"/>
          <w:sz w:val="24"/>
          <w:szCs w:val="24"/>
        </w:rPr>
        <w:t>” 2007-2013 г. (ОПА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9"/>
      </w:tblGrid>
      <w:tr>
        <w:trPr>
          <w:trHeight w:val="397" w:hRule="atLeast"/>
        </w:trPr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"/>
              <w:ind w:firstLine="539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І. Цел на обществената поръчка 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та на настоящата обществена поръчка е да се постигне качествено и професионално изпълнение на заложените в проекта мерки за информация и публичност, в това число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изпълнение на всички заложени като минимум мерки по проекта, включени в обхвата на поръчката, като краен продукт, в предвидения обхват и в предвидените количествени, и качествени параметр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постигане на обществена информираност по отношение на финансовата и институционална рамка на проекта, а именно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повишаване на обществената осведоменост и прозрачността по отношение на </w:t>
        <w:tab/>
        <w:t xml:space="preserve">финансирането на проекта по ОПАК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информиране на обществеността за ролята, която играе Европейския съюз (ЕС) при отпускането на помощта и за резултатите от нея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постигане на обществена информираност по отношение на съдържанието и  ползите от проект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фична цел на поръчкат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ичане на обществен интерес, разясняване на възможностите и ползите от приоритетите на ОПАК и насърчаване към участие с проекти по програма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и утвърждаване на положителния имидж на ОПАК, финансовия принос на Европейския социален фонд (ЕСФ) и ролята на Е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пълнението на поръчката и изработване на елементите и материалите за осигуряване на публичност и информация Изпълнителят следва стриктно да съблюдава Насоките за публичност, публикувани и периодично актуализирани на сайта на Управляващия орган на ОПАК, относно съдържанието и графичните спецификации на материалите за публичност по проекти, съфинансирани от Структурните и Кохезионния фонд на Е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9"/>
      </w:tblGrid>
      <w:tr>
        <w:trPr>
          <w:trHeight w:val="397" w:hRule="atLeast"/>
        </w:trPr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"/>
              <w:ind w:firstLine="539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ІІ. Общо представяне на проекта</w:t>
            </w:r>
          </w:p>
        </w:tc>
      </w:tr>
    </w:tbl>
    <w:p>
      <w:pPr>
        <w:pStyle w:val="Heading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</w:t>
      </w:r>
      <w:r>
        <w:rPr>
          <w:rFonts w:cs="Times New Roman" w:ascii="Times New Roman" w:hAnsi="Times New Roman"/>
          <w:sz w:val="24"/>
          <w:szCs w:val="24"/>
        </w:rPr>
        <w:t>роек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Повишаване на професионалната компетентност и увеличаване на ефективността на служителите от общинска администрация Гоце Делчев“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осъществява  </w:t>
      </w:r>
      <w:r>
        <w:rPr>
          <w:rFonts w:cs="Times New Roman" w:ascii="Times New Roman" w:hAnsi="Times New Roman"/>
          <w:sz w:val="24"/>
          <w:szCs w:val="24"/>
        </w:rPr>
        <w:t>с подкрепата на Оперативна програма “Административен капацитет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007 - 2013 г.</w:t>
      </w:r>
      <w:r>
        <w:rPr>
          <w:rFonts w:cs="Times New Roman" w:ascii="Times New Roman" w:hAnsi="Times New Roman"/>
          <w:sz w:val="24"/>
          <w:szCs w:val="24"/>
        </w:rPr>
        <w:t>, Приоритетна ос ІІ „Управление на човешките ресурси”, Подприоритет 2.2. „Компетентна и ефективна държавна администрация”, Бюджетна линия BG051PO002/13/2.2-11, съфинансирана от Европейския съюз чрез Европейския социален фонд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Style w:val="Ala"/>
          <w:rFonts w:cs="Times New Roman" w:ascii="Times New Roman" w:hAnsi="Times New Roman"/>
          <w:sz w:val="24"/>
          <w:szCs w:val="24"/>
        </w:rPr>
        <w:t xml:space="preserve">Финансирането на </w:t>
      </w:r>
      <w:r>
        <w:rPr>
          <w:rStyle w:val="Ala"/>
          <w:rFonts w:cs="Times New Roman" w:ascii="Times New Roman" w:hAnsi="Times New Roman"/>
          <w:sz w:val="24"/>
          <w:szCs w:val="24"/>
          <w:lang w:val="bg-BG"/>
        </w:rPr>
        <w:t>проекта</w:t>
      </w:r>
      <w:r>
        <w:rPr>
          <w:rStyle w:val="Ala"/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Style w:val="Ala"/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Style w:val="Ala"/>
          <w:rFonts w:cs="Times New Roman" w:ascii="Times New Roman" w:hAnsi="Times New Roman"/>
          <w:sz w:val="24"/>
          <w:szCs w:val="24"/>
        </w:rPr>
        <w:t>е осигурява</w:t>
      </w:r>
      <w:r>
        <w:rPr>
          <w:rStyle w:val="Ala"/>
          <w:rFonts w:cs="Times New Roman" w:ascii="Times New Roman" w:hAnsi="Times New Roman"/>
          <w:sz w:val="24"/>
          <w:szCs w:val="24"/>
          <w:lang w:val="bg-BG"/>
        </w:rPr>
        <w:t xml:space="preserve"> с </w:t>
      </w:r>
      <w:r>
        <w:rPr>
          <w:rStyle w:val="Ala"/>
          <w:rFonts w:cs="Times New Roman" w:ascii="Times New Roman" w:hAnsi="Times New Roman"/>
          <w:sz w:val="24"/>
          <w:szCs w:val="24"/>
        </w:rPr>
        <w:t xml:space="preserve">договор за </w:t>
      </w:r>
      <w:r>
        <w:rPr>
          <w:rFonts w:cs="Times New Roman" w:ascii="Times New Roman" w:hAnsi="Times New Roman"/>
          <w:sz w:val="24"/>
          <w:szCs w:val="24"/>
        </w:rPr>
        <w:t>безвъзмездна финансова помощ №13-22-60, сключен на 10.12.2013 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ежду Община Гоце Делчев и Министерство на финансите,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за целите на проекта </w:t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ата цел</w:t>
      </w:r>
      <w:r>
        <w:rPr>
          <w:rFonts w:cs="Times New Roman" w:ascii="Times New Roman" w:hAnsi="Times New Roman"/>
          <w:sz w:val="24"/>
          <w:szCs w:val="24"/>
        </w:rPr>
        <w:t xml:space="preserve"> на проекта е повишаване на професионалната компетентност и увеличаване на ефективността на служителите от общинска администрация Гоце Делчев.</w:t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ецифичните цели</w:t>
      </w:r>
      <w:r>
        <w:rPr>
          <w:rFonts w:cs="Times New Roman" w:ascii="Times New Roman" w:hAnsi="Times New Roman"/>
          <w:sz w:val="24"/>
          <w:szCs w:val="24"/>
        </w:rPr>
        <w:t xml:space="preserve"> на проекта са:  </w:t>
      </w:r>
    </w:p>
    <w:p>
      <w:pPr>
        <w:pStyle w:val="TextBody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ишаване компетентността на служителите в общинската администрация с цел подобряване на техните професионални умения и квалификации за по-доброто изпълнение на задълженията им.</w:t>
      </w:r>
    </w:p>
    <w:p>
      <w:pPr>
        <w:pStyle w:val="TextBody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аване ефективността на общинската администрация и достигане на по-високо административно обслужване на гражданите и бизнес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Целева група </w:t>
      </w:r>
      <w:r>
        <w:rPr>
          <w:rFonts w:cs="Times New Roman" w:ascii="Times New Roman" w:hAnsi="Times New Roman"/>
          <w:sz w:val="24"/>
          <w:szCs w:val="24"/>
          <w:lang w:val="bg-BG"/>
        </w:rPr>
        <w:t>по проекта с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лужителите на Община Гоце Делчев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ейност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постигане на целите на проекта включват:</w:t>
      </w:r>
    </w:p>
    <w:p>
      <w:pPr>
        <w:pStyle w:val="TextBody"/>
        <w:numPr>
          <w:ilvl w:val="0"/>
          <w:numId w:val="10"/>
        </w:numPr>
        <w:spacing w:lineRule="auto" w:line="240" w:before="0" w:after="0"/>
        <w:ind w:left="720" w:firstLine="18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бучение на служители по теми от каталога на Института за публична администрация (ИПА) за 2013 г. ;</w:t>
      </w:r>
    </w:p>
    <w:p>
      <w:pPr>
        <w:pStyle w:val="TextBody"/>
        <w:numPr>
          <w:ilvl w:val="0"/>
          <w:numId w:val="10"/>
        </w:numPr>
        <w:spacing w:lineRule="auto" w:line="240" w:before="0" w:after="0"/>
        <w:ind w:left="720" w:firstLine="18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бучение на служители по Географски информационни системи (ГИС);</w:t>
      </w:r>
    </w:p>
    <w:p>
      <w:pPr>
        <w:pStyle w:val="TextBody"/>
        <w:numPr>
          <w:ilvl w:val="0"/>
          <w:numId w:val="10"/>
        </w:numPr>
        <w:spacing w:lineRule="auto" w:line="240" w:before="0" w:after="0"/>
        <w:ind w:left="720" w:firstLine="18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ейности за информация и публичност;</w:t>
      </w:r>
    </w:p>
    <w:p>
      <w:pPr>
        <w:pStyle w:val="TextBody"/>
        <w:numPr>
          <w:ilvl w:val="0"/>
          <w:numId w:val="10"/>
        </w:numPr>
        <w:spacing w:lineRule="auto" w:line="240" w:before="0" w:after="0"/>
        <w:ind w:left="720" w:firstLine="1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правление на проекта.</w:t>
      </w:r>
    </w:p>
    <w:p>
      <w:pPr>
        <w:pStyle w:val="TextBody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кретните резултати</w:t>
      </w:r>
      <w:r>
        <w:rPr>
          <w:rFonts w:cs="Times New Roman" w:ascii="Times New Roman" w:hAnsi="Times New Roman"/>
          <w:sz w:val="24"/>
          <w:szCs w:val="24"/>
        </w:rPr>
        <w:t>, които ще бъдат постигнати в резултат на изпълнението на проекта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72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 8 обучения от ИПА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72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 3 обучения по ГИС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72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 75 служители от общинска администрация Гоце Делчев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TextBody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9"/>
      </w:tblGrid>
      <w:tr>
        <w:trPr/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"/>
              <w:ind w:firstLine="539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ІІІ. Обхват на обществената поръчката 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8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ствената поръчка се възлага с оглед изпълнение на задълженията на Общи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Гоце Делчев </w:t>
      </w:r>
      <w:r>
        <w:rPr>
          <w:rFonts w:cs="Times New Roman" w:ascii="Times New Roman" w:hAnsi="Times New Roman"/>
          <w:sz w:val="24"/>
          <w:szCs w:val="24"/>
        </w:rPr>
        <w:t>по договора за безвъзмездна финансова помощ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извършване на д</w:t>
      </w:r>
      <w:r>
        <w:rPr>
          <w:rFonts w:cs="Times New Roman" w:ascii="Times New Roman" w:hAnsi="Times New Roman"/>
          <w:sz w:val="24"/>
          <w:szCs w:val="24"/>
        </w:rPr>
        <w:t>ейности за информация и публич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браният изпълнител ще подпомага възложителя при изпълнението на Дейност 4 от проект „Повишаване на професионалната компетентност и увеличаване на ефективността на служителите от общинска администрация Гоце Делчев“.</w:t>
      </w:r>
    </w:p>
    <w:p>
      <w:pPr>
        <w:pStyle w:val="Style18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йностите, които Изпълнителят следва да осъществи при изпълнението на поръкат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 цел </w:t>
      </w:r>
      <w:r>
        <w:rPr>
          <w:rFonts w:cs="Times New Roman" w:ascii="Times New Roman" w:hAnsi="Times New Roman"/>
          <w:sz w:val="24"/>
          <w:szCs w:val="24"/>
        </w:rPr>
        <w:t>популяризиране на получената финансова подкрепа по Оперативна програма „Административен капацитет” 2007-2013г., включват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на две пресконференции по проек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ървоначална и заключителна</w:t>
      </w:r>
      <w:r>
        <w:rPr>
          <w:rFonts w:cs="Times New Roman" w:ascii="Times New Roman" w:hAnsi="Times New Roman"/>
          <w:sz w:val="24"/>
          <w:szCs w:val="24"/>
          <w:lang w:val="ru-RU"/>
        </w:rPr>
        <w:t>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аботване на Интернет банер с името на проекта и източниците на финансиране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айн, изработка и доставка и монтаж на 2 броя разяснителни табели за проекта и неговите източници на финансиране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ка на 60 комплекта рекламни материали, включващи USB флаш памет (капацитет минимум 4 GB), папка А4 с ноутпад, конферентна чанта, химикалка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работване на рекламен информационен банер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4" w:hanging="35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изайн, предпечатна подготовка, печат и доставка на 200 </w:t>
      </w:r>
      <w:r>
        <w:rPr>
          <w:rFonts w:cs="Times New Roman" w:ascii="Times New Roman" w:hAnsi="Times New Roman"/>
          <w:sz w:val="24"/>
          <w:szCs w:val="24"/>
        </w:rPr>
        <w:t xml:space="preserve">броя </w:t>
      </w:r>
      <w:r>
        <w:rPr>
          <w:rFonts w:cs="Times New Roman" w:ascii="Times New Roman" w:hAnsi="Times New Roman"/>
          <w:sz w:val="24"/>
          <w:szCs w:val="24"/>
          <w:lang w:val="ru-RU"/>
        </w:rPr>
        <w:t>информационни брошури/листов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нформационната кампания по настоящата поръчката включва следните дейности, със съответния максимален наличен финансов ресурс за изпълнението и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960"/>
        <w:gridCol w:w="1260"/>
        <w:gridCol w:w="1118"/>
        <w:gridCol w:w="1471"/>
        <w:gridCol w:w="1506"/>
      </w:tblGrid>
      <w:tr>
        <w:trPr>
          <w:trHeight w:val="70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йности по информационната камп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ярк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рой единиц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ксимален наличен ресурс, в лв. без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ДС</w:t>
            </w:r>
          </w:p>
        </w:tc>
      </w:tr>
      <w:tr>
        <w:trPr>
          <w:trHeight w:val="71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Единична цена </w:t>
              <w:br/>
              <w:t>(лева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ind w:firstLine="4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бща цена </w:t>
              <w:br/>
              <w:t>(лева)</w:t>
            </w:r>
          </w:p>
        </w:tc>
      </w:tr>
      <w:tr>
        <w:trPr>
          <w:trHeight w:val="9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иране и провеждане на първоначална и заключителна пресконферен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0,00</w:t>
            </w:r>
          </w:p>
        </w:tc>
      </w:tr>
      <w:tr>
        <w:trPr>
          <w:trHeight w:val="27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6" w:firstLine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ботване на Интернет банер с името на проекта и източниците на финансир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0,00</w:t>
            </w:r>
          </w:p>
        </w:tc>
      </w:tr>
      <w:tr>
        <w:trPr>
          <w:trHeight w:val="27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, изработка, доставка и монтаж на 2 броя разяснителни табели за проекта и неговите източници на финансир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0,00</w:t>
            </w:r>
          </w:p>
        </w:tc>
      </w:tr>
      <w:tr>
        <w:trPr>
          <w:trHeight w:val="2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на комплект рекламни материали, включващ USB флаш памет (капацитет минимум 4 GB), папка А4 с ноутпад, конферентна чанта, химика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5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613,00</w:t>
            </w:r>
          </w:p>
        </w:tc>
      </w:tr>
      <w:tr>
        <w:trPr>
          <w:trHeight w:val="2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работване на рекламен информационен бан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0,00</w:t>
            </w:r>
          </w:p>
        </w:tc>
      </w:tr>
      <w:tr>
        <w:trPr>
          <w:trHeight w:val="2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зайн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печатна подготовка, печат и доставка на информацион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шу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лист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ичк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03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/>
              </w:rPr>
              <w:t>4 633,00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та стойност на поръчка не трябва да надвишав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 633,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лева без ДДС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ци, предложили ценови оферти над предвидения финансов ресурс за  изпълнение на поръчката или над предвидения финансов ресурс за изпълнение на конкретните дейности, включени в информационната кампания ще бъдат отстранени от процедура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napToGrid w:val="false"/>
        <w:spacing w:lineRule="auto" w:line="240" w:before="0" w:after="0"/>
        <w:ind w:lef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9"/>
      </w:tblGrid>
      <w:tr>
        <w:trPr/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"/>
              <w:ind w:firstLine="539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ІV. Изисквания към изпълнението на поръчката </w:t>
            </w:r>
          </w:p>
        </w:tc>
      </w:tr>
    </w:tbl>
    <w:p>
      <w:pPr>
        <w:pStyle w:val="Style18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8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пълнението на дейностите за осигуряване на информация и публичност по проекта следва да бъде осъществено при стриктно спазване разпоредбите на Регламент 1828/2006 г., както и в съответствие с обхвата, посочен в насто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щото </w:t>
      </w:r>
      <w:r>
        <w:rPr>
          <w:rFonts w:cs="Times New Roman" w:ascii="Times New Roman" w:hAnsi="Times New Roman"/>
          <w:sz w:val="24"/>
          <w:szCs w:val="24"/>
        </w:rPr>
        <w:t>Техническ</w:t>
      </w:r>
      <w:r>
        <w:rPr>
          <w:rFonts w:cs="Times New Roman" w:ascii="Times New Roman" w:hAnsi="Times New Roman"/>
          <w:sz w:val="24"/>
          <w:szCs w:val="24"/>
          <w:lang w:val="bg-BG"/>
        </w:rPr>
        <w:t>о задание</w:t>
      </w:r>
      <w:r>
        <w:rPr>
          <w:rFonts w:cs="Times New Roman" w:ascii="Times New Roman" w:hAnsi="Times New Roman"/>
          <w:sz w:val="24"/>
          <w:szCs w:val="24"/>
        </w:rPr>
        <w:t xml:space="preserve">, условията и изискванията, заложени </w:t>
      </w:r>
      <w:r>
        <w:rPr>
          <w:rFonts w:cs="Times New Roman" w:ascii="Times New Roman" w:hAnsi="Times New Roman"/>
          <w:color w:val="000000"/>
          <w:sz w:val="24"/>
          <w:szCs w:val="24"/>
        </w:rPr>
        <w:t>чл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Общите условия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към </w:t>
      </w:r>
      <w:r>
        <w:rPr>
          <w:rFonts w:cs="Times New Roman" w:ascii="Times New Roman" w:hAnsi="Times New Roman"/>
          <w:color w:val="000000"/>
          <w:sz w:val="24"/>
          <w:szCs w:val="24"/>
        </w:rPr>
        <w:t>Договор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 безвъзмездна</w:t>
      </w:r>
      <w:r>
        <w:rPr>
          <w:rFonts w:cs="Times New Roman" w:ascii="Times New Roman" w:hAnsi="Times New Roman"/>
          <w:sz w:val="24"/>
          <w:szCs w:val="24"/>
        </w:rPr>
        <w:t xml:space="preserve"> финансова помощ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№</w:t>
      </w:r>
      <w:r>
        <w:rPr>
          <w:rFonts w:cs="Times New Roman" w:ascii="Times New Roman" w:hAnsi="Times New Roman"/>
          <w:sz w:val="24"/>
          <w:szCs w:val="24"/>
        </w:rPr>
        <w:t>13-22-60/10.12.2013 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зискванията за 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гуряване на </w:t>
      </w:r>
      <w:r>
        <w:rPr>
          <w:rFonts w:cs="Times New Roman" w:ascii="Times New Roman" w:hAnsi="Times New Roman"/>
          <w:sz w:val="24"/>
          <w:szCs w:val="24"/>
        </w:rPr>
        <w:t>информация и публичност от бенефициентите по Оперативна програма “</w:t>
      </w:r>
      <w:r>
        <w:rPr>
          <w:rFonts w:cs="Times New Roman" w:ascii="Times New Roman" w:hAnsi="Times New Roman"/>
          <w:sz w:val="24"/>
          <w:szCs w:val="24"/>
          <w:lang w:val="bg-BG"/>
        </w:rPr>
        <w:t>Административен капацитет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007-2013г.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бликувани на официалната страница на </w:t>
      </w:r>
      <w:r>
        <w:rPr>
          <w:rFonts w:cs="Times New Roman" w:ascii="Times New Roman" w:hAnsi="Times New Roman"/>
          <w:sz w:val="24"/>
          <w:szCs w:val="24"/>
          <w:lang w:val="bg-BG"/>
        </w:rPr>
        <w:t>ОПА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pac.government.bg</w:t>
        </w:r>
      </w:hyperlink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ички информационни материали, които ще бъдат отпечатани по проекта, следва да съдържат: флага на ЕС в съответствие с графичните стандарти (включени и в Анекс 1 към Регламент (ЕО) No 1828/2006 г. на Комисията) и думите Европейски съюз; логото и слогана на ОПАК – „ОПАК. Експерти в действие” поставяне на логото и слогана на ЕСФ – „Европейски социален фонд.Инвестиции в хората”. Във всички подходящи документи, изготвяни при изпълнението на поръчката, следва да се включи текста: „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.”При изпълнението на всички действия за осигуряване на информация и публичност при изпълнение на поръчката следва бъдат спазвани технически изисквания и основни правила, публикувани на официалната страница на ОПАК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pac.government.bg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ab/>
        <w:t>Дизайнът и визията на информационните материал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документите, които ще бъдат създавани и разпространявани при изпълнение на дейностите по настоящата обществена поръчка, следва да бъдат предоставяни на Възложителя за одобрение  н</w:t>
      </w:r>
      <w:r>
        <w:rPr>
          <w:rFonts w:cs="Times New Roman" w:ascii="Times New Roman" w:hAnsi="Times New Roman"/>
          <w:sz w:val="24"/>
          <w:szCs w:val="24"/>
        </w:rPr>
        <w:t>а етап подготов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и да бъдат провед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ъбитията</w:t>
      </w:r>
      <w:r>
        <w:rPr>
          <w:rFonts w:cs="Times New Roman" w:ascii="Times New Roman" w:hAnsi="Times New Roman"/>
          <w:sz w:val="24"/>
          <w:szCs w:val="24"/>
        </w:rPr>
        <w:t>, отпечатани и/или пуснат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атериалите </w:t>
      </w:r>
      <w:r>
        <w:rPr>
          <w:rFonts w:cs="Times New Roman" w:ascii="Times New Roman" w:hAnsi="Times New Roman"/>
          <w:sz w:val="24"/>
          <w:szCs w:val="24"/>
        </w:rPr>
        <w:t xml:space="preserve">пред обществеността. </w:t>
      </w:r>
    </w:p>
    <w:p>
      <w:pPr>
        <w:pStyle w:val="Style18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9"/>
      </w:tblGrid>
      <w:tr>
        <w:trPr/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firstLine="53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. Технически изисквания към  продуктите</w:t>
            </w:r>
          </w:p>
        </w:tc>
      </w:tr>
    </w:tbl>
    <w:p>
      <w:pPr>
        <w:pStyle w:val="Normal"/>
        <w:spacing w:lineRule="auto" w:line="240" w:before="0" w:after="0"/>
        <w:ind w:left="72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ностите, които Изпълнителят следва да осъществи при изпълнението на поръката, включва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на две пресконференции по проекта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Организиране на първоначална пресконференц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ървоначалната  пресконференция по проекта ще бъде проведена във връзка с откриване на проекта и предоставяне на информация за целите на проекта, предвидените дейности и очаквани резултати, срока и размера на осигуреното финансира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готовката на първоначална пресконференция ще започне веднага след подписване на договора за обществената поръчка и след уточняване с Възложителя на датата на нейното провеждане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одготовката и провеждането на пресконференцията Изпълнителят следва да: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и дневен ред на пресконференция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ви на списък на лицата, до които да бъдат изпратени покани, включително и представители на медиите (поканени минимум 20 лица и представители на минимум от 4 различни медии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ви проект на писма-покани с информация за провеждане на събитието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ъгласува с Възложителя на разработения дневен ред, списък на лицата, които да бъдат поканени и проект на писма-покан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прати покани за събитието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ви списъци на участниците, съдържащи трите имена на участниците, адрес, телефон, e-mail за контакти и име на организацията/институцията, която представляват, подпи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ви снимки от събитието, доказващи присъствието на всички регистрирани в приложените присъствени списъц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игури печатни материали от представената на събитието презентация, поставени в папки  с формат А4; пълноцветен печат 4+0; картон – 350 гр., с джоб, с изображения, уточнени от възложителя в уведомително писмо до изпълнител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игури кетъринг за минимум 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частници, с минимално меню за 1 участник, включващо минерална  вода 0,5 л., кафе, чай, захар, сметана и 100 грама дребни сладки на участник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Организиране на заключителна пресконференция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повестяване на постигнатите резултати от изпълнението на проекта следва да бъде организирана заключителна пресконференция, която ще бъде проведена след приключване на основните дейности по проекта. Датата на провеждането и следва да бъде съгласувана с Възложител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подготовката и провеждането на пресконференцията Изпълнителят следва да: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и дневен ред на пресконференцият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ви на списък на лицата, до които да бъдат изпратени покани, включително и представители на медиите (поканени минимум 20 лица и представители на минимум от 4 различни медии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ви проект на писма-покани с информация за провеждане на събитието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ъгласува с Възложителя на разработения дневен ред, списък на лицата, които да бъдат поканени и проект на писма-покан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прати покани за събитието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ви списъци на участниците, съдържащи трите имена на участниците, адрес, телефон, e-mail за контакти и име на организацията/институцията, която представляват, подпис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ви снимки от събитието, доказващи присъствието на всички регистрирани в приложените присъствени списъц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игури печатни материали от представената на събитието презентация, поставени в папки  с формат А4; пълноцветен печат 4+0; картон – 350 гр., с джоб с изображения, уточнени от възложителя в уведомително писмо до изпълнител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игури кетъринг за минимум 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участници, с минимално меню за 1 участник, включващо минерална  вода 0,5 л., кафе, чай, захар, сметана и 100 грама дребни сладки на участник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ички информационни материали, които ще бъдат отпечатани във връзка с провеждане на събитията, следва да съдържат: флага на ЕС в съответствие с графичните стандарти (включени и в Анекс 1 към Регламент (ЕО) No 1828/2006 г. на Комисията) и думите Европейски съюз; логото и слогана на ОПАК – „ОПАК. Експерти в действие”; логото и слогана на ЕСФ – „Европейски социален фонд.Инвестиции в хората”, както и  включен текста: „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.”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конференциите по проекта ще бъдат проведени в зала на Община Гоце Делчев. Осигуряването на презентационна техника - преносим компютър, мултимедиен проектор и екран, както и подготовка на презентационни материали е ангажимент на Възложител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рок за изпълнение: </w:t>
      </w:r>
      <w:r>
        <w:rPr>
          <w:rFonts w:cs="Times New Roman" w:ascii="Times New Roman" w:hAnsi="Times New Roman"/>
          <w:i/>
          <w:sz w:val="24"/>
          <w:szCs w:val="24"/>
        </w:rPr>
        <w:t xml:space="preserve">Срокът за организация на всяко от събитията е 10 (десет) календарни дни от датата на получаване от изпълнителя на възлагателно писмо за предприемане на действия за организиране на събитието и информация за мястото на провеждането му.  В рамките на този срок следва да бъдат подготвени от изпълнителя проект на документите (дневен ред на събитието, списък на лицата, до които да бъдат изпратени покани и проект на покани), същите да бъдат съгласувани с Възложителя, да бъдат изпратени писма-покани за участие в събитието, както и извършена окончателната организация за провеждането му.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работване на Интернет банер с името на проекта и източниците на финансира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следва да осигури дизайн, изработка на flash банер, с размери 320х240 пиксели (px); съдържащ 2 броя хипервръзки; ротация на три изображения и текст. Интернет банера ще се визуализира на сайта на Община Гоце Делчев, с адрес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otsedelchev.bg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Банерът</w:t>
      </w:r>
      <w:r>
        <w:rPr>
          <w:rFonts w:cs="Times New Roman" w:ascii="Times New Roman" w:hAnsi="Times New Roman"/>
          <w:sz w:val="24"/>
          <w:szCs w:val="24"/>
        </w:rPr>
        <w:t xml:space="preserve"> следва да съдържа флага на ЕС и думите Европейски съюз; логото и слогана на ОПАК – „ОПАК. Експерти в действие”; логото и слогана на ЕСФ – „Европейски социален фонд.Инвестиции в хората”, както и наименованието на проекта. Следва да бъдат осигурени външ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хипервръзка към сайта на ОПАК и вътрешна хипервръзка към подстраница в общинския сайт с информация за проекта. Техническите изисквания по отношение на графичното изобразяване на флага на ЕС, логото и слогана на ОПАК, логото и слогана на ЕСФ, могат да бъдат намерени на интернет страницата на на ОПАК на адрес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bg-BG"/>
          </w:rPr>
          <w:t>www.opac.government.bg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 под страница за бенефициенти,  в рубриката „Документи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рок за изпълнение: </w:t>
      </w:r>
      <w:r>
        <w:rPr>
          <w:rFonts w:cs="Times New Roman" w:ascii="Times New Roman" w:hAnsi="Times New Roman"/>
          <w:i/>
          <w:sz w:val="24"/>
          <w:szCs w:val="24"/>
        </w:rPr>
        <w:t>След сключване на договора за услуга Изпълнителят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предлага на Възложителя за съгласуване проект на дизайн на интернет банера. Срок за представяне на Възложителя за инсталиране на сайта на Община Гоце Делчев на разработеният интернет банер е 10 (десет)  календарни от окончателно одобрение на проекта на дизайн на банера от страна на Възлож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изайн, изработка, доставка и монтаж на 2 броя разяснителни табели за проекта и неговите източници на финансиран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яснителните табели за проекта и неговите източници на финансиране, следва да бъдат с размери 50/70 см., изработени от метализирана пластмаса, лазерно гравиране и боя, обща дебелина минимум 5 мм., възможност за външен и вътрешен монтаж на стена с 4 бр. дистанционери, графично и текстово съдържан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яснителните табели следва да съдържат всички реквизити, отговарящи на изискванията от насоките за информация и публичност на проекти, финансирани по Оперативна програма „Административен капацитет 2007-2013 г.“, Приложение 13 „Задължения на бенефициентите за осигуряване на публичност“, публикувани на адрес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pac.government.bg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од страница за бенефициенти, в рубриката „Документи”, </w:t>
      </w:r>
      <w:r>
        <w:rPr>
          <w:rFonts w:cs="Times New Roman" w:ascii="Times New Roman" w:hAnsi="Times New Roman"/>
          <w:sz w:val="24"/>
          <w:szCs w:val="24"/>
        </w:rPr>
        <w:t>както и да съдържат следния текст: „Проектът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елите трябва да включват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Името на проекта, който се изпълняв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омер на Договор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дължителност на проект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Стойността на проекта;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Името на бенефициент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лага на ЕС в съответствие с описаните графични стандарти в Приложение 13 „Задължения на бенефициентите за осигуряване на публичност“ (включени и в Анекс 1 към Регламент (ЕО) № 1828/2006 г. на Комисията) и думите Европейски съюз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логото и слогана на ОПАК – „ОПАК. Експерти в действие”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логото и слогана на ЕСФ – „Европейски социален фонд. Инвестиции в хората”.</w:t>
      </w:r>
    </w:p>
    <w:p>
      <w:pPr>
        <w:pStyle w:val="Normal"/>
        <w:spacing w:lineRule="auto" w:line="240" w:before="0" w:after="0"/>
        <w:ind w:right="-14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има задължение да монтира табелите на посочените от възложителя мест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ъзложителят ще предостави на изпълнителя основната информация за разяснителните табел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рок за изпълнение: </w:t>
      </w:r>
      <w:r>
        <w:rPr>
          <w:rFonts w:cs="Times New Roman" w:ascii="Times New Roman" w:hAnsi="Times New Roman"/>
          <w:i/>
          <w:sz w:val="24"/>
          <w:szCs w:val="24"/>
        </w:rPr>
        <w:t>Възложителят изпраща на изпълнителя уведомително писмо, с което предоставя основната информация, която трябва да бъде включена в разяснителните табели. Дизайнът на разяснителните табели следва да бъде предоставен на Възложителя за съгласуване. Срокът за изработка, доставка на място и монтаж на разяснителните  табели е до 10 (десет) календарни дни от датата на одобряване на проекта за дизайн от Възложител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Изискуем гаранционен срок: </w:t>
      </w:r>
      <w:r>
        <w:rPr>
          <w:rFonts w:cs="Times New Roman" w:ascii="Times New Roman" w:hAnsi="Times New Roman"/>
          <w:bCs/>
          <w:i/>
          <w:sz w:val="24"/>
          <w:szCs w:val="24"/>
        </w:rPr>
        <w:t>минимум 5 годин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4. Доставка на 60 комплекта рекламни материали: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4"/>
        <w:gridCol w:w="4720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кламни материали, съдържащи се във всеки от комплектите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ически параметри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исквания относно брандиране на рекламните материали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B флаш пам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.0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капацитет минимум 4 GB, с осигурена защита срещу механични повреди, скорости на четене поне 15 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запис поне 5 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ълноцветна щампа;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ърху USB флаш паметта следва да бъдат изобразени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5" w:hanging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га на ЕС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5" w:hanging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ото ОПАК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5" w:hanging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то ЕСФ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пълнението следва да бъде в съответствие с описаните графични стандарти в Приложение 13 „Задължения на бенефициентите за осигуряване на публичност“ (включени и в Анекс 1 към Регламент (ЕО) № 1828/2006 г. на Комисията).</w:t>
              <w:tab/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пка, с прикрепен ноутпад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А4, с  прикрепен ноутпад с линии, формат А4, 100 листа, пълноцветен  едностранен печат (4+0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ърху папк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ябва да бъде изписани/ изобразени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5" w:hanging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о на проекта, който се изпълняв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5" w:hanging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на Договор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5" w:hanging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ължителност на проект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5" w:hanging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ността на проекта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5" w:hanging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о на бенефициент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5" w:hanging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га на ЕС и думите Европейски съюз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5" w:hanging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то и слогана на ОПАК – „ОПАК. Експерти в действие”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5" w:hanging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то и слогана на ЕСФ – „Европейски социален фонд. Инвестиции в хората”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5" w:hanging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„Проектът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”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всяка от страниците  от ноутпа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едва да бъдат изобразени в горната част на страницата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5" w:hanging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га на ЕС и думите Европейски съюз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5" w:hanging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то и слогана на ОПАК – „ОПАК. Експерти в действие”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5" w:hanging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то и слогана на ЕСФ – „Европейски социален фонд. Инвестиции в хората”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пълнението следва да бъде в съответствие с описаните графични стандарти в Приложение 13 „Задължения на бенефициентите за осигуряване на публичност“ (включени и в Анекс 1 към Регламент (ЕО) № 1828/2006 г. на Комисията).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тна чан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: 600 D полиестер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, подходящ за материалите с размер А4, приблизителни размери 40х30х9 мм;  пълноцветна щамп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рмотрансферен печат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ърху конферентната чанта трябва да бъде изписани/ изобразени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5" w:hanging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о на проекта, който се изпълняв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5" w:hanging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на Договор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5" w:hanging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га на ЕС и думите Европейски съюз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5" w:hanging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то и слогана на ОПАК – „ОПАК. Експерти в действие”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5" w:hanging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то и слогана на ЕСФ – „Европейски социален фонд. Инвестиции в хората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пълнението следва да бъде в съответствие с описаните графични стандарти в Приложение 13 „Задължения на бенефициентите за осигуряване на публичност“ (включени и в Анекс 1 към Регламент (ЕО) № 1828/2006 г. на Комисията).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ка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ълноцветна щампа;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ърху химикала следва да бъдат изобразени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5" w:hanging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га на ЕС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5" w:hanging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ото ОПАК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5" w:hanging="3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то ЕСФ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пълнението следва да бъде в съответствие с описаните графични стандарти в Приложение 13 „Задължения на бенефициентите за осигуряване на публичност“ (включени и в Анекс 1 към Регламент (ЕО) № 1828/2006 г. на Комисията).</w:t>
              <w:tab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рок за изпълнение:  </w:t>
      </w:r>
      <w:r>
        <w:rPr>
          <w:rFonts w:cs="Times New Roman" w:ascii="Times New Roman" w:hAnsi="Times New Roman"/>
          <w:i/>
          <w:sz w:val="24"/>
          <w:szCs w:val="24"/>
        </w:rPr>
        <w:t xml:space="preserve">Срокът за представяне на Възложителя за избор на мостри или каталози на материалите, които да бъдат включени в рекламните комплекти, е до 15 (петнадесет) календарни дни от сключване на договора за изпълнение на услугат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окът за доставката на рекламните материали е до 15 (петнадесет) календарни дни от датата на одобряване от Възложителя на проекта за дизайн на комплекта рекламни материал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работване на рекламен информационен банер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Рекламният информационен банер по проекта следва да бъде изработен от винил с размери 80 см. х 200 см., с едностранен пълноцветен печат (4+0), включително свободностояща алуминиева стойка, с калъф за пренасяне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анерът  следва да бъде изработен в началото на изпълнение на договора и поставян в залите, където  се провеждат пресконференциите по проект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анерът трябва да включват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Името на проекта, който се изпълнява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Номер на Договора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родължителност на проекта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Стойността на проекта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Името на бенефициент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Флага на ЕС и думите Европейски съюз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Логото и слогана на ОПАК – „ОПАК. Експерти в действие”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Логото и слогана на ЕСФ – „Европейски социален фонд. Инвестиции в хората”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Изображенията следва да бъдат изпълнени в в съответствие с описаните графични стандарти в Приложение 13 „Задължения на бенефициентите за осигуряване на публичност“, публикувани на адрес -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bg-BG"/>
          </w:rPr>
          <w:t>http://www.opac.government.bg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(включени и в Анекс 1 към Регламент (ЕО) № 1828/2006 г. на Комисията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рок за изпълнение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рокът за представяне за съгласуване на дизайна на банера е до 10 (десет) календарни дни от получаване от възложителя  на възлагателно писмо с информация, необходима за  изработването му.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рокът за изработване и доставка на място при Възложителя на информационния банер е до 10 (десет) календарни дни от датата на одобряване на проекта за дизайн от Възложител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изайн, предпечатна подготовка, печат и доставка на 200 </w:t>
      </w:r>
      <w:r>
        <w:rPr>
          <w:rFonts w:cs="Times New Roman" w:ascii="Times New Roman" w:hAnsi="Times New Roman"/>
          <w:b/>
          <w:sz w:val="24"/>
          <w:szCs w:val="24"/>
        </w:rPr>
        <w:t xml:space="preserve">бро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нформационни брошури/листовк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 предоставяне на информация за проекта и постигнатите резултатите от изпълнението му, ще бъдат отпечатани и информационни материали – брошури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рошурата трябва да бъде изготвена във финалния етап на изпълнение на проекта и да популяризира постигнатите в рамките на проекта резултати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зложителят осигурява необработен текстов и снимков материал за брошурите, който следва да се редактира и обработи от Изпълнителя и представи за одобрение. Окончателния вариант на текстово и графично съдържание се одобряват от Възложителя. Брошурите следва да отговарят на следните характеристики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Тираж – 200 броя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Размер А4 - </w:t>
      </w:r>
      <w:r>
        <w:rPr>
          <w:rFonts w:cs="Times New Roman" w:ascii="Times New Roman" w:hAnsi="Times New Roman"/>
          <w:sz w:val="24"/>
          <w:szCs w:val="24"/>
        </w:rPr>
        <w:t>210 х 297 мм в разгърнат вид, с две гънки и сгънати на 3 крила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- Хартия – офсет 90 гр.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ълноцветен </w:t>
      </w:r>
      <w:r>
        <w:rPr>
          <w:rFonts w:cs="Times New Roman" w:ascii="Times New Roman" w:hAnsi="Times New Roman"/>
          <w:sz w:val="24"/>
          <w:szCs w:val="24"/>
          <w:lang w:val="ru-RU"/>
        </w:rPr>
        <w:t>печат (4+4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рошурите следва да съдържа всички реквизити отговарящи на изискванията от насоките за информация и публичност на проекти, финансирани по Оперативна програма „Административен капацитет“ 2007-2013г., Приложение 13 „Задължения на бенефициентите за осигуряване на публичност“, публикувани на официалната старница на ОПАК на адрес http://www.opac.government.bg, както и да съдържа следния текс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ози документ е създаден в рамките на Договор №</w:t>
      </w:r>
      <w:r>
        <w:rPr>
          <w:rFonts w:cs="Times New Roman" w:ascii="Times New Roman" w:hAnsi="Times New Roman"/>
          <w:sz w:val="24"/>
          <w:szCs w:val="24"/>
          <w:lang w:val="en-US"/>
        </w:rPr>
        <w:t>13-22-60/10.12.2013г.</w:t>
      </w:r>
      <w:r>
        <w:rPr>
          <w:rFonts w:cs="Times New Roman" w:ascii="Times New Roman" w:hAnsi="Times New Roman"/>
          <w:sz w:val="24"/>
          <w:szCs w:val="24"/>
        </w:rPr>
        <w:t xml:space="preserve">, проек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„Повишаване на професионалната компетентност и увеличаване на ефективността на служителите от общинска администрация Гоце Делче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 Цялата отговорност за съдържанието на публикацията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.”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рок за изпълнение: </w:t>
      </w:r>
      <w:r>
        <w:rPr>
          <w:rFonts w:cs="Times New Roman" w:ascii="Times New Roman" w:hAnsi="Times New Roman"/>
          <w:i/>
          <w:sz w:val="24"/>
          <w:szCs w:val="24"/>
        </w:rPr>
        <w:t>Възложителят изпраща на изпълнителя възлагателно писмо, с което предоставя основната информация и снимков материал, които трябва да бъдат включени в брошурата. Срокът за представяне за съгласуване на дизайна на информационната брошура е до 5(пет) календарни дни от получаване на писмото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рокът за изработка и доставка на място при Възложителя на информационните  брошури в поискания тираж е до 5 (пет) календарни  дни от датата на одобряване на проекта за дизайн от Възложителя.</w:t>
      </w:r>
    </w:p>
    <w:p>
      <w:pPr>
        <w:pStyle w:val="Normal"/>
        <w:spacing w:lineRule="auto" w:line="240" w:before="0" w:after="0"/>
        <w:ind w:firstLine="540"/>
        <w:jc w:val="both"/>
        <w:rPr>
          <w:rStyle w:val="Ala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Ala"/>
          <w:rFonts w:cs="Times New Roman" w:ascii="Times New Roman" w:hAnsi="Times New Roman"/>
          <w:b/>
          <w:i/>
          <w:sz w:val="24"/>
          <w:szCs w:val="24"/>
        </w:rPr>
        <w:t xml:space="preserve">Комуникацията между Възложителя и Изпълнителя във връзка с осъществяване на информационната кампания по проекта, възлагане на изпълнението на дейностите, одобряване на проектите на продуктите/мостри/каталози, изработвани и доставяни по настоящата обществена поръчка се осъществява в писмен вид.  </w:t>
      </w:r>
    </w:p>
    <w:p>
      <w:pPr>
        <w:pStyle w:val="Normal"/>
        <w:spacing w:lineRule="auto" w:line="240" w:before="0" w:after="0"/>
        <w:ind w:firstLine="540"/>
        <w:jc w:val="both"/>
        <w:rPr>
          <w:rStyle w:val="Ala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9"/>
      </w:tblGrid>
      <w:tr>
        <w:trPr/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firstLine="53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VІ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ип за изпълнение на поръчката 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Style w:val="Ala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изпълнението на поръчката Изпълнителят е длъжен да разполага с екип от експерти, който включва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ючов експерт 1</w:t>
      </w:r>
      <w:r>
        <w:rPr>
          <w:rFonts w:cs="Times New Roman" w:ascii="Times New Roman" w:hAnsi="Times New Roman"/>
          <w:sz w:val="24"/>
          <w:szCs w:val="24"/>
        </w:rPr>
        <w:t xml:space="preserve"> “Публични комуникации и организиране на събития”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ючов експерт 2 </w:t>
      </w:r>
      <w:r>
        <w:rPr>
          <w:rFonts w:cs="Times New Roman" w:ascii="Times New Roman" w:hAnsi="Times New Roman"/>
          <w:sz w:val="24"/>
          <w:szCs w:val="24"/>
        </w:rPr>
        <w:t>“Дизайн и предпечатна подготовка”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спертите имат ключово значение за изпълнението на дейностите по договора и  отговарят за изпълнението на дейностите, съобразно експертните си познани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яната на член от екипа експерти е допустима само след предварително писмено съгласие на ВЪЗЛОЖИТЕЛЯ, при наличие на непредвидени обстоятелства, настъпили след подаване на офертата, които възпрепятстват съответните лица да изпълняват пълноценно своите задължения, и само ако уменията на новите експерти са еквивалентни или по-добри от тези на предишнит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ички разходи, възникнали поради замяна на член на екипа на Изпълнителя са за негова смет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"/>
              <w:ind w:firstLine="539"/>
              <w:jc w:val="both"/>
              <w:rPr/>
            </w:pPr>
            <w:r>
              <w:rPr>
                <w:sz w:val="24"/>
                <w:szCs w:val="24"/>
                <w:lang w:val="bg-BG"/>
              </w:rPr>
              <w:t>VІІ. Срок за изпълнение на поръчката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Ala"/>
          <w:rFonts w:cs="Times New Roman" w:ascii="Times New Roman" w:hAnsi="Times New Roman"/>
          <w:sz w:val="24"/>
          <w:szCs w:val="24"/>
        </w:rPr>
        <w:tab/>
        <w:t>Дейностите по договора стартират непосредствено след сключване на договора с избрания Изпълнител. Изпълнението на договора приключва с изпълнението на  хронологически последната мярка за информация и публичност, включена в обхвата на договора и предаване на резултатите от извършената работата, но не по-късно от приключване на договора за безвъзмездна финансова помощ – 10.09.2014 г.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Style w:val="Ala"/>
          <w:rFonts w:cs="Times New Roman" w:ascii="Times New Roman" w:hAnsi="Times New Roman"/>
          <w:sz w:val="24"/>
          <w:szCs w:val="24"/>
        </w:rPr>
        <w:t>Конкретните срокове за изпълнение на дейностите за осигуряване на информация и публичност, предвидени в информационната кампания по проекта, са както следва: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ind w:firstLine="697"/>
        <w:jc w:val="both"/>
        <w:rPr/>
      </w:pPr>
      <w:r>
        <w:rPr>
          <w:rStyle w:val="Ala"/>
          <w:rFonts w:cs="Times New Roman" w:ascii="Times New Roman" w:hAnsi="Times New Roman"/>
          <w:sz w:val="24"/>
          <w:szCs w:val="24"/>
        </w:rPr>
        <w:tab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580"/>
      </w:tblGrid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йности за осигуряване на информац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 за изпълнение на дейността</w:t>
            </w:r>
          </w:p>
        </w:tc>
      </w:tr>
      <w:tr>
        <w:trPr>
          <w:trHeight w:val="6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иране и провеждане на първоначална и заключителна пресконференц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окът за организация на всяко от събитията е 10 (десет) календарни дни от датата на получаване от изпълнителя на възлагателно писмо за предприемане на действия за организиране на събитието и информация за мястото на провеждането на събитието.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работване на Интернет банер с името на проекта и източниците на финансиран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ок за представяне на Възложителя за инсталиране на сайта на Община Гоце Делчев на разработеният интернет банер е 10 (десет)  календарни от окончателно одобрение на проекта на дизайн на банера от страна на Възложителя.</w:t>
            </w:r>
          </w:p>
        </w:tc>
      </w:tr>
      <w:tr>
        <w:trPr>
          <w:trHeight w:val="8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зайн, изработка, доставка и монтаж на 2 броя разяснителни табели за проекта  и неговите източници на финансиран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окът за изработка, доставка на място и монтаж на разяснителните  табели е до 10 (десет) календарни дни от датата на одобряване на проекта за дизайн на табелите от Възложителя.</w:t>
            </w:r>
          </w:p>
        </w:tc>
      </w:tr>
      <w:tr>
        <w:trPr>
          <w:trHeight w:val="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ставка на комплект рекламни материали, включващ USB флаш памет (капацитет минимум 4 GB), папка А4 с ноутпад, конферентна чанта, химикал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окът за представяне на Възложителя за избор на мостри или каталози на материалите, които да бъдат включени в рекламните комплекти, е до 15 (петнадесет) календарни дни от сключване на договора за изпълнение на услуга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окът за доставката на рекламните материали е до 15 (петнадесет) календарни дни от датата на одобряване от Възложителя на проекта за дизайн на комплекта рекламни материал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работване на рекламен информационен бане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окът за представяне за съгласуване на дизайна на банера е до 10 (десет) календарни дни от получаване от възложителя  на възлагателно писмо с информация, необходима за  изработването м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окът за изработване и доставка на място при Възложителя на информационния банер е до 10 (десет) календарни дни от датата на одобряване на проекта за дизайн от Възложителя.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зайн, предпечатна подготовка, печат и доставка на информационни брошури /листов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окът за представяне за съгласуване на дизайна на информационната брошура е до 5(пет) календарни дни от получаване на  възлагателно писмо с основната информация и снимков материал, които трябва да бъдат включени в брошур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окът за изработка и доставка на място при Възложителя на информационните  брошури в поискания тираж е до 5 (пет) календарни   дни от датата на одобряване на проекта за дизайн от Възложителя.</w:t>
            </w:r>
          </w:p>
        </w:tc>
      </w:tr>
    </w:tbl>
    <w:p>
      <w:pPr>
        <w:pStyle w:val="Normal"/>
        <w:spacing w:lineRule="auto" w:line="240" w:before="0" w:after="0"/>
        <w:ind w:firstLine="697"/>
        <w:jc w:val="both"/>
        <w:rPr>
          <w:rStyle w:val="Ala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Ala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9"/>
      </w:tblGrid>
      <w:tr>
        <w:trPr/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"/>
              <w:ind w:firstLine="539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VІІІ.  Резултати от изпълнение на поръчката и приемане на работат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Ala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Резултати </w:t>
      </w:r>
      <w:r>
        <w:rPr>
          <w:rFonts w:cs="Times New Roman" w:ascii="Times New Roman" w:hAnsi="Times New Roman"/>
          <w:sz w:val="24"/>
          <w:szCs w:val="24"/>
          <w:lang w:val="bg-BG"/>
        </w:rPr>
        <w:t>от изпълнение на поръчката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-720" w:leader="none"/>
          <w:tab w:val="left" w:pos="342" w:leader="none"/>
        </w:tabs>
        <w:suppressAutoHyphens w:val="true"/>
        <w:snapToGrid w:val="false"/>
        <w:spacing w:lineRule="auto" w:line="240" w:before="0" w:after="0"/>
        <w:ind w:left="342" w:firstLine="5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а 1 пресконференция за откриване на проект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-720" w:leader="none"/>
          <w:tab w:val="left" w:pos="342" w:leader="none"/>
        </w:tabs>
        <w:suppressAutoHyphens w:val="true"/>
        <w:snapToGrid w:val="false"/>
        <w:spacing w:lineRule="auto" w:line="240" w:before="0" w:after="0"/>
        <w:ind w:left="342" w:firstLine="5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зработен 1 брой Интернет банер с името на проекта и източниците на финансиран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-720" w:leader="none"/>
          <w:tab w:val="left" w:pos="342" w:leader="none"/>
        </w:tabs>
        <w:suppressAutoHyphens w:val="true"/>
        <w:snapToGrid w:val="false"/>
        <w:spacing w:lineRule="auto" w:line="240" w:before="0" w:after="0"/>
        <w:ind w:left="34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зработен 1 брой рекламен информационен банер с размери 80 см. х 200 см.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-720" w:leader="none"/>
          <w:tab w:val="left" w:pos="342" w:leader="none"/>
        </w:tabs>
        <w:suppressAutoHyphens w:val="true"/>
        <w:snapToGrid w:val="false"/>
        <w:spacing w:lineRule="auto" w:line="240" w:before="0" w:after="0"/>
        <w:ind w:left="34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ени 2 броя разяснителни табели за проекта и неговите източници в сградата на община Гоце Делче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-720" w:leader="none"/>
          <w:tab w:val="left" w:pos="342" w:leader="none"/>
        </w:tabs>
        <w:suppressAutoHyphens w:val="true"/>
        <w:snapToGrid w:val="false"/>
        <w:spacing w:lineRule="auto" w:line="240" w:before="0" w:after="0"/>
        <w:ind w:left="34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на 60 комплекта рекламни материали, включващи USB флаш памет, папка А4 с ноутпад, конферентна чанта, химикал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  <w:tab w:val="left" w:pos="342" w:leader="none"/>
        </w:tabs>
        <w:suppressAutoHyphens w:val="true"/>
        <w:snapToGrid w:val="false"/>
        <w:spacing w:lineRule="auto" w:line="240" w:before="0" w:after="0"/>
        <w:ind w:left="34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ечатани 200 бр. печатно-информационен материали - брошур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  <w:tab w:val="left" w:pos="342" w:leader="none"/>
        </w:tabs>
        <w:suppressAutoHyphens w:val="true"/>
        <w:snapToGrid w:val="false"/>
        <w:spacing w:lineRule="auto" w:line="240" w:before="0" w:after="0"/>
        <w:ind w:left="34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а 1 заключителна пресконференция за оповестяване на проектните резултат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ab/>
        <w:t>Отчитането на работата на Изпълнителя ще се извършва чрез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ab/>
        <w:t>1. Доклади за извършената работа във връзка с организиране на пресконференции по проекта, които резюмират извършените дейности. Към докладите се прилагат всички изготвени документи, снимков материал и други доказателства във връзка с проведеното събитието. За предаване на изготвените доклади и приложенията към тях се подписва приемо-предавателен протоко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ab/>
        <w:t>2. За приемане на извършената работа по договора, свързана с изработване и доставка на рекламни и информационни материали (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нтернет банер, рекламен информационен банер, </w:t>
      </w:r>
      <w:r>
        <w:rPr>
          <w:rFonts w:cs="Times New Roman" w:ascii="Times New Roman" w:hAnsi="Times New Roman"/>
          <w:sz w:val="24"/>
          <w:szCs w:val="24"/>
        </w:rPr>
        <w:t xml:space="preserve">разяснителни табели, комплекти с рекламни материали и брошури) се </w:t>
      </w:r>
      <w:r>
        <w:rPr>
          <w:rFonts w:eastAsia="TimesNewRomanPSMT;Times New Roman" w:cs="Times New Roman" w:ascii="Times New Roman" w:hAnsi="Times New Roman"/>
          <w:sz w:val="24"/>
          <w:szCs w:val="24"/>
        </w:rPr>
        <w:t>подписва приемо-предавателен протоко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Ala"/>
          <w:rFonts w:ascii="Times New Roman" w:hAnsi="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9"/>
      </w:tblGrid>
      <w:tr>
        <w:trPr/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"/>
              <w:ind w:firstLine="539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ІХ. </w:t>
            </w:r>
            <w:r>
              <w:rPr>
                <w:bCs w:val="false"/>
                <w:sz w:val="24"/>
                <w:szCs w:val="24"/>
                <w:lang w:val="bg-BG"/>
              </w:rPr>
              <w:t>Задължения на Изпълнителя при изпълнение на дейностит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 извършването на дейностите, обект на обществената поръчка, Изпълнителят </w:t>
      </w:r>
      <w:r>
        <w:rPr>
          <w:rFonts w:cs="Times New Roman" w:ascii="Times New Roman" w:hAnsi="Times New Roman"/>
          <w:bCs/>
          <w:sz w:val="24"/>
          <w:szCs w:val="24"/>
        </w:rPr>
        <w:t>следв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иктно да спазва изискванията за лога, шрифтове, размери, цветове и т.н., съгласно Регламент (ЕК) 1828/2006 и изискванията за осъществяване на мерките за информация и публичност от бенефициентите по Оперативна програма “Административен капацитет”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13 „Задължения на бенефициентите за осигуряване на публичност“, публикувани на официалната старница на ОПАК с адрес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pac.government.bg</w:t>
        </w:r>
      </w:hyperlink>
      <w:r>
        <w:rPr>
          <w:rFonts w:cs="Times New Roman" w:ascii="Times New Roman" w:hAnsi="Times New Roman"/>
          <w:sz w:val="24"/>
          <w:szCs w:val="24"/>
        </w:rPr>
        <w:t>. Изпълнителят задължително посочва финансовия принос на Оперативна програма „Административен капацитет 2007 - 2013“, съфинансирана от Европейския съюз чрез Европейския социален фонд, в каквито и да са документи, свързани с изпълнението на договора и контакти с медиите във връзка с реализация на проекта. Той трябва да използва логата на ЕС, ЕСФ и Оперативна програма „Административен капацитет”. Информационните материали, изготвяни по поръчката не трябва да съдържат информация, идентифицираща участника в настоящата поръчк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зпълни в срок и с необходимото качество предвидените дейности за информация и публичност по проек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ъгласува изпълнението на всяка от дейностите с Възложителя. Без съгласие и одобрение от Възложителя, всяко организирано събитие или отпечатан или изработен материал, са за сметка на Изпълнителя и разходите за изготвянето (провеждането) им няма да бъдат възстановени (платени) при никакви обстоятелств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нформира Възложителя за всички потенциални проблеми, които биха могли да възникнат в хода на изпълнение, като предоставя адекватни решения за преодоляването и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пазва разпоредбите на Закона за авторското право и други релевантни закони и актов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jc w:val="both"/>
        <w:rPr>
          <w:vanish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Носи гаранционна отговорност, която се изразява в осъществяване на техническа поддръжка в случай на конструктивна повреда, износване или корозия при експлоатация на монтираните разяснителни табели.</w:t>
      </w:r>
      <w:bookmarkStart w:id="0" w:name="_PictureBullets"/>
      <w:bookmarkEnd w:id="0"/>
    </w:p>
    <w:sectPr>
      <w:headerReference w:type="default" r:id="rId9"/>
      <w:footerReference w:type="default" r:id="rId10"/>
      <w:type w:val="nextPage"/>
      <w:pgSz w:w="11906" w:h="16838"/>
      <w:pgMar w:left="1417" w:right="1466" w:gutter="0" w:header="720" w:top="1417" w:footer="27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703" w:leader="none"/>
        <w:tab w:val="right" w:pos="9406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18"/>
        <w:szCs w:val="18"/>
        <w:lang w:eastAsia="bg-BG"/>
      </w:rPr>
      <w:t>„</w:t>
    </w:r>
    <w:r>
      <w:rPr>
        <w:rFonts w:eastAsia="Times New Roman" w:cs="Times New Roman" w:ascii="Times New Roman" w:hAnsi="Times New Roman"/>
        <w:i/>
        <w:sz w:val="18"/>
        <w:szCs w:val="18"/>
        <w:lang w:val="ru-RU" w:eastAsia="ar-SA"/>
      </w:rPr>
      <w:t>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”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3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/>
      </w:rPr>
      <w:t xml:space="preserve"> </w:t>
    </w:r>
    <w:r>
      <w:rPr/>
      <w:drawing>
        <wp:inline distT="0" distB="0" distL="0" distR="0">
          <wp:extent cx="5826760" cy="8420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3">
    <w:name w:val="Знак3"/>
    <w:qFormat/>
    <w:rPr>
      <w:rFonts w:ascii="Arial" w:hAnsi="Arial" w:eastAsia="Times New Roman" w:cs="Times New Roman"/>
      <w:spacing w:val="-2"/>
      <w:sz w:val="20"/>
      <w:szCs w:val="20"/>
      <w:lang w:val="fr-FR"/>
    </w:rPr>
  </w:style>
  <w:style w:type="character" w:styleId="Style11">
    <w:name w:val=" Знак"/>
    <w:qFormat/>
    <w:rPr>
      <w:sz w:val="22"/>
      <w:szCs w:val="22"/>
    </w:rPr>
  </w:style>
  <w:style w:type="character" w:styleId="WW">
    <w:name w:val="WW- Знак"/>
    <w:qFormat/>
    <w:rPr>
      <w:sz w:val="22"/>
      <w:szCs w:val="22"/>
    </w:rPr>
  </w:style>
  <w:style w:type="character" w:styleId="WW1">
    <w:name w:val="WW- Знак1"/>
    <w:qFormat/>
    <w:rPr>
      <w:rFonts w:ascii="Tahoma" w:hAnsi="Tahoma" w:cs="Tahoma"/>
      <w:sz w:val="16"/>
      <w:szCs w:val="16"/>
    </w:rPr>
  </w:style>
  <w:style w:type="character" w:styleId="Style12">
    <w:name w:val=" Знак Знак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Ala">
    <w:name w:val="al_a"/>
    <w:basedOn w:val="Style10"/>
    <w:qFormat/>
    <w:rPr/>
  </w:style>
  <w:style w:type="character" w:styleId="PageNumber">
    <w:name w:val="Page Number"/>
    <w:basedOn w:val="Style10"/>
    <w:rPr/>
  </w:style>
  <w:style w:type="character" w:styleId="WW2">
    <w:name w:val="WW-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3">
    <w:name w:val="WW-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4">
    <w:name w:val="WW-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5">
    <w:name w:val="WW- Знак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6">
    <w:name w:val="WW- Знак6"/>
    <w:qFormat/>
    <w:rPr>
      <w:sz w:val="22"/>
      <w:szCs w:val="22"/>
    </w:rPr>
  </w:style>
  <w:style w:type="character" w:styleId="WW7">
    <w:name w:val="WW- Знак7"/>
    <w:basedOn w:val="WW6"/>
    <w:qFormat/>
    <w:rPr/>
  </w:style>
  <w:style w:type="character" w:styleId="Style13">
    <w:name w:val=" Знак Знак"/>
    <w:qFormat/>
    <w:rPr>
      <w:rFonts w:ascii="Arial" w:hAnsi="Arial" w:eastAsia="Times New Roman" w:cs="Times New Roman"/>
      <w:spacing w:val="-2"/>
      <w:sz w:val="22"/>
      <w:szCs w:val="22"/>
      <w:lang w:val="fr-FR"/>
    </w:rPr>
  </w:style>
  <w:style w:type="character" w:styleId="Podrozdzia">
    <w:name w:val="Podrozdział Знак"/>
    <w:qFormat/>
    <w:rPr>
      <w:rFonts w:ascii="Calibri" w:hAnsi="Calibri" w:eastAsia="Calibri" w:cs="Calibri"/>
      <w:sz w:val="22"/>
      <w:szCs w:val="22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2"/>
    <w:qFormat/>
    <w:rPr>
      <w:rFonts w:ascii="Arial" w:hAnsi="Arial" w:cs="Arial"/>
      <w:spacing w:val="-2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9">
    <w:name w:val="Основен текст19"/>
    <w:qFormat/>
    <w:rPr>
      <w:rFonts w:ascii="Arial" w:hAnsi="Arial" w:cs="Arial"/>
      <w:spacing w:val="0"/>
      <w:sz w:val="22"/>
      <w:szCs w:val="22"/>
      <w:u w:val="single"/>
      <w:lang w:bidi="ar-SA"/>
    </w:rPr>
  </w:style>
  <w:style w:type="character" w:styleId="Contenttitle2">
    <w:name w:val="content_title2"/>
    <w:qFormat/>
    <w:rPr>
      <w:b/>
      <w:bCs/>
      <w:color w:val="4C4C4C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Нормален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CharCharCharChar">
    <w:name w:val=" Знак1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lineRule="auto" w:line="240" w:before="100" w:after="0"/>
    </w:pPr>
    <w:rPr>
      <w:rFonts w:ascii="Arial" w:hAnsi="Arial" w:eastAsia="Times New Roman" w:cs="Arial"/>
      <w:spacing w:val="-2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4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CharCharCharChar">
    <w:name w:val=" Char Char Char Char Char Char Знак Знак Знак Знак Знак Знак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2CharCharCharCharCharChar">
    <w:name w:val=" Char2 Знак Char Char Знак Char Char Знак Char Char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21">
    <w:name w:val="Списък 2"/>
    <w:basedOn w:val="Normal"/>
    <w:qFormat/>
    <w:pPr>
      <w:spacing w:before="0" w:after="200"/>
      <w:ind w:left="566" w:hanging="283"/>
      <w:contextualSpacing/>
    </w:pPr>
    <w:rPr/>
  </w:style>
  <w:style w:type="paragraph" w:styleId="31">
    <w:name w:val="Списък 3"/>
    <w:basedOn w:val="Normal"/>
    <w:qFormat/>
    <w:pPr>
      <w:spacing w:before="0" w:after="200"/>
      <w:ind w:left="849" w:hanging="283"/>
      <w:contextualSpacing/>
    </w:pPr>
    <w:rPr/>
  </w:style>
  <w:style w:type="paragraph" w:styleId="4">
    <w:name w:val="Списък 4"/>
    <w:basedOn w:val="Normal"/>
    <w:qFormat/>
    <w:pPr>
      <w:spacing w:before="0" w:after="200"/>
      <w:ind w:left="1132" w:hanging="283"/>
      <w:contextualSpacing/>
    </w:pPr>
    <w:rPr/>
  </w:style>
  <w:style w:type="paragraph" w:styleId="5">
    <w:name w:val="Списък 5"/>
    <w:basedOn w:val="Normal"/>
    <w:qFormat/>
    <w:pPr>
      <w:spacing w:before="0" w:after="200"/>
      <w:ind w:left="1415" w:hanging="283"/>
      <w:contextualSpacing/>
    </w:pPr>
    <w:rPr/>
  </w:style>
  <w:style w:type="paragraph" w:styleId="Style16">
    <w:name w:val="Списък с водещи символи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22">
    <w:name w:val="Списък с водещи символи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32">
    <w:name w:val="Списък с водещи символи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17">
    <w:name w:val="Списък продължение"/>
    <w:basedOn w:val="Normal"/>
    <w:qFormat/>
    <w:pPr>
      <w:spacing w:before="0" w:after="120"/>
      <w:ind w:left="283" w:hanging="0"/>
      <w:contextualSpacing/>
    </w:pPr>
    <w:rPr/>
  </w:style>
  <w:style w:type="paragraph" w:styleId="33">
    <w:name w:val="Продължение на списък 3"/>
    <w:basedOn w:val="Normal"/>
    <w:qFormat/>
    <w:pPr>
      <w:spacing w:before="0" w:after="120"/>
      <w:ind w:left="849" w:hanging="0"/>
      <w:contextualSpacing/>
    </w:pPr>
    <w:rPr/>
  </w:style>
  <w:style w:type="paragraph" w:styleId="Style18">
    <w:name w:val="Основен текст с отстъп на първия ред"/>
    <w:basedOn w:val="TextBody"/>
    <w:qFormat/>
    <w:pPr>
      <w:ind w:firstLine="210"/>
    </w:pPr>
    <w:rPr/>
  </w:style>
  <w:style w:type="paragraph" w:styleId="23">
    <w:name w:val="Основен текст с отстъп на първия ред 2"/>
    <w:basedOn w:val="TextBodyIndent"/>
    <w:qFormat/>
    <w:pPr>
      <w:tabs>
        <w:tab w:val="clear" w:pos="8789"/>
      </w:tabs>
      <w:suppressAutoHyphens w:val="false"/>
      <w:spacing w:lineRule="auto" w:line="276" w:before="0" w:after="120"/>
      <w:ind w:left="283" w:firstLine="210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6">
    <w:name w:val=" Знак Знак6 Знак Знак Знак Знак Знак Знак"/>
    <w:basedOn w:val="Normal"/>
    <w:qFormat/>
    <w:pPr>
      <w:widowControl w:val="false"/>
      <w:tabs>
        <w:tab w:val="clear" w:pos="708"/>
        <w:tab w:val="left" w:pos="709" w:leader="none"/>
      </w:tabs>
      <w:spacing w:lineRule="atLeast" w:line="360" w:before="0" w:after="0"/>
      <w:jc w:val="both"/>
      <w:textAlignment w:val="baseline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1">
    <w:name w:val=" Знак Char Знак Знак Знак1"/>
    <w:basedOn w:val="Normal"/>
    <w:qFormat/>
    <w:pPr>
      <w:widowControl w:val="false"/>
      <w:tabs>
        <w:tab w:val="clear" w:pos="708"/>
        <w:tab w:val="left" w:pos="709" w:leader="none"/>
      </w:tabs>
      <w:spacing w:lineRule="atLeast" w:line="360" w:before="0" w:after="0"/>
      <w:jc w:val="both"/>
      <w:textAlignment w:val="baseline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2">
    <w:name w:val=" Char Char2 Знак Знак 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21">
    <w:name w:val=" Char Char2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bg-BG" w:bidi="ar-SA" w:eastAsia="zh-CN"/>
    </w:rPr>
  </w:style>
  <w:style w:type="paragraph" w:styleId="CharChar22">
    <w:name w:val=" Char Char2 Знак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ac.government.bg/" TargetMode="External"/><Relationship Id="rId3" Type="http://schemas.openxmlformats.org/officeDocument/2006/relationships/hyperlink" Target="http://www.opac.government.bg/" TargetMode="External"/><Relationship Id="rId4" Type="http://schemas.openxmlformats.org/officeDocument/2006/relationships/hyperlink" Target="http://www.gotsedelchev.bg/" TargetMode="External"/><Relationship Id="rId5" Type="http://schemas.openxmlformats.org/officeDocument/2006/relationships/hyperlink" Target="http://www.opac.government.bg/" TargetMode="External"/><Relationship Id="rId6" Type="http://schemas.openxmlformats.org/officeDocument/2006/relationships/hyperlink" Target="http://www.opac.government.bg/" TargetMode="External"/><Relationship Id="rId7" Type="http://schemas.openxmlformats.org/officeDocument/2006/relationships/hyperlink" Target="http://www.opac.government.bg/" TargetMode="External"/><Relationship Id="rId8" Type="http://schemas.openxmlformats.org/officeDocument/2006/relationships/hyperlink" Target="http://www.opac.government.bg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05:00Z</dcterms:created>
  <dc:creator>Asan</dc:creator>
  <dc:description/>
  <dc:language>en-US</dc:language>
  <cp:lastModifiedBy>Tereza</cp:lastModifiedBy>
  <cp:lastPrinted>2014-02-24T14:15:00Z</cp:lastPrinted>
  <dcterms:modified xsi:type="dcterms:W3CDTF">2014-03-05T15:14:00Z</dcterms:modified>
  <cp:revision>248</cp:revision>
  <dc:subject/>
  <dc:title>Утвърждавам:</dc:title>
</cp:coreProperties>
</file>