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Извършване на одит на проект „Предотвратяване на наводнения в община Гоце Делчев от разлива на река Мусомишка и Туфча”, финансиран с договор № BG161PO001/1.4-06/2010/035 по Оперативна програма “Регионално развитие” 2007-2013 г.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BG161PO001/1.4-06/2010/035-U-10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запознаване с публичната покана, заповед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33/15.04.201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  <w:lang w:val="bg-BG"/>
        </w:rPr>
        <w:t>г. и утвърдените образц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достоверявам, че отговарям на изискванията и услов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осочени в документацията за участие в процедурата за възлагане на обществена поръчка.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. Отговарям на изискванията за участие, за да бъда допуснат до оценяване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1. Представляваният от мен търговец е вписан в</w:t>
      </w:r>
      <w:r>
        <w:rPr>
          <w:sz w:val="24"/>
          <w:szCs w:val="24"/>
          <w:lang w:val="ru-RU"/>
        </w:rPr>
        <w:t xml:space="preserve"> Търговския регитър на </w:t>
      </w:r>
      <w:r>
        <w:rPr>
          <w:sz w:val="24"/>
          <w:szCs w:val="24"/>
          <w:lang w:val="bg-BG"/>
        </w:rPr>
        <w:t>Агенция по вписванията с ЕИК ________________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2. Не са налице обстоятелствата в чл. 47, ал.1 и 5 от Закона за обществените поръчки, да което прилагам попълнени декларации по образец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3. През последните три години (2010, 2011 и 2012 г.) съм реализирал оборот от  предоставяне на одиторски услуги в размер на ………………….лв. (словом: ……………………………...), без вкл. ДДС, което доказвам с приложена към офертата  Информация за реализирания оборот от предоставяне на одиторски услуги за последните три години (2010, 2011 и 2012 г.) по образец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 Представям в</w:t>
      </w:r>
      <w:r>
        <w:rPr>
          <w:bCs/>
          <w:sz w:val="24"/>
          <w:szCs w:val="24"/>
          <w:lang w:val="bg-BG"/>
        </w:rPr>
        <w:t>алидна застраховка “Професионална отговорност на регистрирани одитори”, съгласно изискванията на чл. 33, ал. 1, т. 14 от ЗНФО на  …………………………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>. Притежавам опит при изпълнението на договори за услуги, сходни с предмета на поръчката, изпълнени през последните три години (2010, 2011 и 2012 г.). Имам ….. (словом:............) приключени ангажимента за предоставяне на одиторски услуги, свързани с програми и проекти на ЕК или други източници на финансиране (национални и/или международни), за което представям Списък на основните договори за услуги, сходни с предмета на поръчката, изпълнени през последните три години (2010, 2011 и 2012 г.) по образец, включително стойностите, датите и получателите.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>Към списъка прилагам Препоръки/референции за добро изпълнение на основните договори за предоставяне на одиторски услуги от предишни възложители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6. Разполагам с одиторски екип за изпълнение на поръчката, който включва следните ключови експерти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…………………………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име, презиме, фамилия)</w:t>
      </w:r>
      <w:r>
        <w:rPr>
          <w:rFonts w:cs="Times New Roman" w:ascii="Times New Roman" w:hAnsi="Times New Roman"/>
          <w:szCs w:val="24"/>
        </w:rPr>
        <w:t>, позиция в екипа -</w:t>
      </w:r>
      <w:r>
        <w:rPr>
          <w:rFonts w:cs="Times New Roman" w:ascii="Times New Roman" w:hAnsi="Times New Roman"/>
          <w:b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right="-23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те експерти притежават необходимата професионална квалификация и професионален и специфичен опит, съответстващи на изискванията на Възложителя и спецификата на поръчката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ям Списък на ключовите експерти, които ще бъдат ангажирани с изпълнение на поръчката по образец, с приложени </w:t>
      </w:r>
      <w:r>
        <w:rPr>
          <w:sz w:val="24"/>
          <w:szCs w:val="24"/>
          <w:lang w:val="ru-RU"/>
        </w:rPr>
        <w:t>професионални автобиографии, документи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удостоверяващи образованието, професионалната квалификация и професионален опит,  както и декларации за ангажираност от експертит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яваме, че сме запознати с изискванията за изпълнение на поръчката, съгласно Техническата спецификация  и документацията за участие в процедурата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В състояние сме да изпълним поръчката в срок до 02.06.2013 г., като краен срок за изпълнение на дейностите по проекта. В рамките на този срок ще изготвим доклад за фактически констатации, включително и заверка на финансовия отчет към Искането за окончателно плащане и ще предадем продуктите, предмет на поръчката, на Възложителя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 xml:space="preserve">С настоящото Техническо предложение се задължавам да изпълня поръчката, както следва: 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1. Стандартът*, по който ще изпълня одитния ангажимент: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……………………………………………………………………………</w:t>
      </w:r>
      <w:r>
        <w:rPr>
          <w:sz w:val="24"/>
          <w:szCs w:val="24"/>
          <w:lang w:val="ru-RU"/>
        </w:rPr>
        <w:t xml:space="preserve">.. </w:t>
      </w:r>
    </w:p>
    <w:p>
      <w:pPr>
        <w:pStyle w:val="Normal"/>
        <w:ind w:right="-23" w:firstLine="720"/>
        <w:rPr/>
      </w:pPr>
      <w:r>
        <w:rPr>
          <w:i/>
          <w:sz w:val="20"/>
          <w:lang w:val="ru-RU"/>
        </w:rPr>
        <w:t>/*Забележка: Приложимите стандарти са тези, издавани от Международната организация на върховните одитни институции (INTOSAI), Международните стандарти за професионална практика по вътрешен одит, издавани от Международния институт на вътрешните одитори и Международните одиторски стандарти, издавани от международната федерация на счетоводителите. Изборът на стандарт следва да бъде посочен в Техническото предложение и съобразен с обхвата на ангажимента, съгласно Техническата спецификация на Възложителя/.</w:t>
      </w:r>
    </w:p>
    <w:p>
      <w:pPr>
        <w:pStyle w:val="Normal"/>
        <w:ind w:right="-23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В случай, че някой от компонентите на ангажимента не бъде изпълнен в съответствие с избрания стандарт, ще посоча този факт изрично в одитния доклад, както и ще обявя причината за това несъответствие.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ru-RU"/>
        </w:rPr>
        <w:t>2. Описание на одитния подход и методология за изпълнение  на одитния ангажимент: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.….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Описание на процеса на изпълнение  на договора от страна на изпълнителя,  разпределение на ресурсите, задачите и отговорностите на членовете на екипа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.….. </w:t>
      </w:r>
    </w:p>
    <w:p>
      <w:pPr>
        <w:pStyle w:val="Normal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/Забележка: При изготвянето на техническото предложение участниците следва да се ръководят от показателите за оценяване и да запишат в своята оферта всички предложения, които ще бъдат оценявани. Настоящият образец е примерен и участниците могат да включат при представянето му и допълнителни данни и предложения./</w:t>
      </w:r>
    </w:p>
    <w:p>
      <w:pPr>
        <w:pStyle w:val="Normal"/>
        <w:ind w:right="-23" w:firstLine="72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right="-23" w:firstLine="720"/>
        <w:rPr/>
      </w:pPr>
      <w:r>
        <w:rPr>
          <w:b/>
          <w:sz w:val="24"/>
          <w:szCs w:val="24"/>
          <w:lang w:val="bg-BG"/>
        </w:rPr>
        <w:t>І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Общата цена за изпълнение на поръчката е __________________ лева (словом) без ДДС, _________________ лева (словом) ДДС или общо ___________________________ лева (словом) с ДДС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Посочената обща стойност включва всички разходи за качественото изпълнение на дейностите, предмет на обществената поръчка, в описания вид, обхват и срок, включително цената на извършени работи и разходите за труд, енергия, транспорт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V. С подаването на настоящата оферта заявяваме, че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2.  В случай, че бъдем определени за изпълнител на обществената поръчка ще сключим договор по приложения към поканата образец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ru-RU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hanging="0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>6. Срокът на валидност на офертата е _________ дни от крайния срок за подаване на офертите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hanging="0"/>
        <w:rPr>
          <w:sz w:val="20"/>
          <w:lang w:val="bg-BG"/>
        </w:rPr>
      </w:pPr>
      <w:r>
        <w:rPr>
          <w:sz w:val="20"/>
          <w:lang w:val="bg-BG"/>
        </w:rPr>
        <w:t>(</w:t>
      </w:r>
      <w:r>
        <w:rPr>
          <w:i/>
          <w:sz w:val="20"/>
          <w:lang w:val="bg-BG"/>
        </w:rPr>
        <w:t>Участникът следва да опише приложените  към офертата документи)</w:t>
      </w:r>
    </w:p>
    <w:p>
      <w:pPr>
        <w:pStyle w:val="TextBody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ExcelciorCyr">
    <w:charset w:val="00"/>
    <w:family w:val="roman"/>
    <w:pitch w:val="variable"/>
  </w:font>
  <w:font w:name="Futura B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rFonts w:cs="Times New Roman" w:ascii="Times New Roman" w:hAnsi="Times New Roman"/>
        <w:i/>
        <w:sz w:val="12"/>
        <w:szCs w:val="12"/>
        <w:lang w:val="ru-RU"/>
      </w:rPr>
      <w:t xml:space="preserve">Този документ е създаден в рамките на Договор </w:t>
    </w:r>
    <w:r>
      <w:rPr>
        <w:rFonts w:cs="Times New Roman" w:ascii="Times New Roman" w:hAnsi="Times New Roman"/>
        <w:i/>
        <w:sz w:val="12"/>
        <w:szCs w:val="12"/>
      </w:rPr>
      <w:t>BG</w:t>
    </w:r>
    <w:r>
      <w:rPr>
        <w:rFonts w:cs="Times New Roman" w:ascii="Times New Roman" w:hAnsi="Times New Roman"/>
        <w:i/>
        <w:sz w:val="12"/>
        <w:szCs w:val="12"/>
        <w:lang w:val="ru-RU"/>
      </w:rPr>
      <w:t>161</w:t>
    </w:r>
    <w:r>
      <w:rPr>
        <w:rFonts w:cs="Times New Roman" w:ascii="Times New Roman" w:hAnsi="Times New Roman"/>
        <w:i/>
        <w:sz w:val="12"/>
        <w:szCs w:val="12"/>
      </w:rPr>
      <w:t>PO</w:t>
    </w:r>
    <w:r>
      <w:rPr>
        <w:rFonts w:cs="Times New Roman" w:ascii="Times New Roman" w:hAnsi="Times New Roman"/>
        <w:i/>
        <w:sz w:val="12"/>
        <w:szCs w:val="12"/>
        <w:lang w:val="ru-RU"/>
      </w:rPr>
      <w:t>001/1.4-06/2010/035 „Предотвратяване на наводнения в община Гоце Делчев от разлива на река Мусомишка и Туфча”, който се осъществява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Garamond" w:hAnsi="Garamond" w:cs="Garamond"/>
      <w:sz w:val="28"/>
      <w:lang w:val="en-US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" w:hAnsi="Futura Bk" w:cs="Futura Bk"/>
      <w:sz w:val="20"/>
      <w:szCs w:val="24"/>
      <w:lang w:val="pl-PL" w:eastAsia="en-US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</w:rPr>
  </w:style>
  <w:style w:type="paragraph" w:styleId="6">
    <w:name w:val=" Знак Знак6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Style16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exsp2">
    <w:name w:val="p1exsp2"/>
    <w:basedOn w:val="Normal"/>
    <w:qFormat/>
    <w:pPr>
      <w:shd w:fill="FFFFFF" w:val="clear"/>
      <w:spacing w:lineRule="auto" w:line="360"/>
      <w:ind w:hanging="0"/>
    </w:pPr>
    <w:rPr>
      <w:rFonts w:ascii="Verdana" w:hAnsi="Verdana" w:cs="Verdana"/>
      <w:sz w:val="17"/>
      <w:szCs w:val="17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41:00Z</dcterms:created>
  <dc:creator>Mariana Ustailieva</dc:creator>
  <dc:description/>
  <dc:language>en-US</dc:language>
  <cp:lastModifiedBy>Mariana</cp:lastModifiedBy>
  <cp:lastPrinted>2008-12-09T11:48:00Z</cp:lastPrinted>
  <dcterms:modified xsi:type="dcterms:W3CDTF">2013-04-16T05:37:00Z</dcterms:modified>
  <cp:revision>44</cp:revision>
  <dc:subject/>
  <dc:title>ДО </dc:title>
</cp:coreProperties>
</file>