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jc w:val="center"/>
        <w:rPr>
          <w:b/>
          <w:b/>
          <w:lang w:val="bg-BG"/>
        </w:rPr>
      </w:pPr>
      <w:r>
        <w:rPr>
          <w:b/>
          <w:lang w:val="bg-BG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за реализирания оборот от предоставяне на одиторски услуги за последните три години (2010, 2011 и 2012 г.)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има реализиран оборот от предоставяне на одиторски услуги 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39"/>
        <w:gridCol w:w="1877"/>
        <w:gridCol w:w="1678"/>
        <w:gridCol w:w="175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1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2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орот от предоставяне на одиторски услу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shd w:fill="FEFEFE" w:val="clear"/>
          <w:lang w:val="bg-BG"/>
        </w:rPr>
      </w:pPr>
      <w:r>
        <w:rPr>
          <w:shd w:fill="FEFEFE" w:val="clear"/>
          <w:lang w:val="bg-BG"/>
        </w:rPr>
        <w:t>на основните договори за услуги, сходни с предмета на поръчката, изпълнени през последните три години (2010, 2011 и 2012 г.)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shd w:fill="FEFEFE" w:val="clear"/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shd w:fill="FEFEFE" w:val="clear"/>
          <w:lang w:val="bg-BG"/>
        </w:rPr>
        <w:t xml:space="preserve"> (посочете фирмата на участника)</w:t>
      </w:r>
      <w:r>
        <w:rPr>
          <w:shd w:fill="FEFEFE" w:val="clear"/>
          <w:lang w:val="bg-BG"/>
        </w:rPr>
        <w:t>, e изпълнило договори за за услуги, сходни с предмета на поръчката, изпълнени през последните три години (2010, 2011 и 2012 г.)</w:t>
      </w:r>
      <w:r>
        <w:rPr>
          <w:bCs/>
          <w:shd w:fill="FEFEFE" w:val="clear"/>
          <w:lang w:val="bg-BG"/>
        </w:rPr>
        <w:t>, както следва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2317"/>
        <w:gridCol w:w="175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№, дата, клиен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описание на извършените услуг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  <w:t>Под “договори за услуги, сходни с предмета на поръчката" ще се счита изпълнението на договори за предоставяне на одиторски услуги, свързани с програми и проекти на Европейската комисия (ЕК) или други източници на финансиране (национални и/или международни).</w:t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по договорите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Забележка: </w:t>
      </w:r>
      <w:r>
        <w:rPr>
          <w:rFonts w:cs="Times New Roman" w:ascii="Times New Roman" w:hAnsi="Times New Roman"/>
          <w:i/>
          <w:sz w:val="16"/>
          <w:szCs w:val="16"/>
        </w:rPr>
        <w:t xml:space="preserve">Към списъка на основните договори се прилага, 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за всеки един от договорите в него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препоръки/референции за добро изпълнение от предишни възложители.</w:t>
      </w:r>
      <w:r>
        <w:rPr>
          <w:rFonts w:cs="Times New Roman" w:ascii="Times New Roman" w:hAnsi="Times New Roman"/>
          <w:i/>
          <w:sz w:val="16"/>
          <w:szCs w:val="16"/>
        </w:rPr>
        <w:t xml:space="preserve"> Тези препоръки посочват вида на одиторските услуги, стойността и периода на изпълнение на ангажиментите, както и дали те са изпълнени професионално и в съответствие с нормативните изисквания.  </w:t>
      </w:r>
      <w:r>
        <w:rPr>
          <w:rFonts w:cs="Times New Roman" w:ascii="Times New Roman" w:hAnsi="Times New Roman"/>
          <w:bCs/>
          <w:i/>
          <w:sz w:val="16"/>
          <w:szCs w:val="16"/>
        </w:rPr>
        <w:t>В случай че договорът е изпълняван в обединение и препоръката е издадена на обединението – изпълнител по договора, следва да се представи копие от договора за разпределение на дейностите между членовете на обединението, от който категорично да е видно кои са конкретните дейности, изпълнявани от съответния участник/член на обединение в настоящата процедура, както и стойността на съответните изпълнявани дейности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/>
          <w:bCs/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писък 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на ключови експерти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/>
        <w:t xml:space="preserve"> ще изпълни обществената поръчка със следните експерти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6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ъководител екип</w:t>
            </w:r>
          </w:p>
        </w:tc>
      </w:tr>
      <w:tr>
        <w:trPr>
          <w:trHeight w:val="2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фесионален опит в област-</w:t>
            </w:r>
          </w:p>
          <w:p>
            <w:pPr>
              <w:pStyle w:val="Normal"/>
              <w:ind w:left="360" w:right="-318" w:hanging="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фесионален опит като водещ одитор на  ангажимент за предоставяне на одитни услуги, свързани с програми и фондове на ЕС и/или други източници на финансиране (национални и/или международ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ючов експерт 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bg-BG"/>
              </w:rPr>
              <w:t xml:space="preserve"> </w:t>
            </w:r>
            <w:r>
              <w:rPr>
                <w:b/>
                <w:i/>
                <w:lang w:val="bg-BG"/>
              </w:rPr>
              <w:t>в областта на одит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фесионален опит в област-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72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участие в ангажименти за предоставяне на одитни услуги, свързани с програми и фондове на ЕС и/или други източници на финансиран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лючов експерт 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  <w:r>
              <w:rPr>
                <w:i/>
                <w:lang w:val="bg-BG"/>
              </w:rPr>
              <w:t>(образователно квалификационна, специалнос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Притежавана правоспособност</w:t>
            </w:r>
            <w:r>
              <w:rPr>
                <w:lang w:val="bg-BG" w:eastAsia="bg-BG"/>
              </w:rPr>
              <w:t xml:space="preserve"> </w:t>
            </w:r>
            <w:r>
              <w:rPr>
                <w:b/>
                <w:i/>
                <w:lang w:val="bg-BG"/>
              </w:rPr>
              <w:t>за упражняване на профес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ритежават трудов стаж по специалността </w:t>
            </w:r>
            <w:r>
              <w:rPr>
                <w:i/>
                <w:lang w:val="bg-BG"/>
              </w:rPr>
              <w:t>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пецифичен опит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пит  при провеждане и/или проверка и/или контрол за законосъобразност на процедури по обществени поръчки*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/</w:t>
            </w:r>
            <w:r>
              <w:rPr>
                <w:i/>
                <w:sz w:val="20"/>
                <w:szCs w:val="20"/>
                <w:lang w:val="bg-BG"/>
              </w:rPr>
              <w:t>Забележка: Приема с опит в изготвяне на документации за участие в обществени поръчки, участие в комисии за оценка, процесуално представителство пред органите по обжалване, проверки по законосъобразност и други, като възложителя ще приеме всеки документ, с който може да се удостоверят изискания опит./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Професионални автобиографии - …… бр.; </w:t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. ………………….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………………….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Забележка: </w:t>
      </w:r>
      <w:r>
        <w:rPr>
          <w:i/>
          <w:sz w:val="20"/>
          <w:szCs w:val="20"/>
          <w:lang w:val="bg-BG"/>
        </w:rPr>
        <w:t>Към списъка на експертите се представят и следните документи за всеки един ключов  експерт, предвиден за изпълнение на поръчката, за доказване на образованието, професионалната му квалификация и професионален опит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1. Професионална автобиографи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2. Копия от документи (заверени копия от дипломи, удостоверения, сертификати, трудови и служебни книжки, договори, референции от работодатели/възложители и други подходящи документи).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3.Декларация за ангажираност от предложения експерт.</w:t>
        <w:tab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При изготвянето на списъка участниците следва да се ръководят от изискванията на Възложителя, посочени в документацията. Настоящият образец на списък е задължителен, както и документите в забележката, но участниците могат да включат при представянето му и допълнителни данни и документи. </w:t>
      </w:r>
    </w:p>
    <w:p>
      <w:pPr>
        <w:pStyle w:val="TextBody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ОФЕСИОНАЛНА АВТОБИОГРАФИЯ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1. Фамилия: 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2. Име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3. Дата на раждане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4. Националност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5. Семейно положение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6. Образование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ебно за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От дата – до дата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лучени степен(и) и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иплома(и):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7. Езикови умения: </w:t>
      </w:r>
      <w:r>
        <w:rPr>
          <w:lang w:val="bg-BG"/>
        </w:rPr>
        <w:t>Посочете степента на владеене по скала от 1 до 5 (1 - отлично;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5 - слабо)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38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з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Чете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Говорим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исме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8. Членство в професионални организации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9. Други умения: </w:t>
      </w:r>
      <w:r>
        <w:rPr>
          <w:lang w:val="bg-BG"/>
        </w:rPr>
        <w:t>(например компютърна грамотност и т.н.)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10. Понастоящем заемана длъжност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11. Трудов стаж във фирмата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12. Основни квалификации: </w:t>
      </w:r>
      <w:r>
        <w:rPr>
          <w:lang w:val="bg-BG"/>
        </w:rPr>
        <w:t>( посочват се основните професионални квалификации свързани с проекта)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13. Конкретен опит в региона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ържав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 дата – до дат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>14. Професионален опит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 дата – д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ст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лъжн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bg-BG"/>
        </w:rPr>
        <w:t xml:space="preserve">15. Доказателства, подкрепящи професионалния и специфичен опит </w:t>
      </w:r>
      <w:r>
        <w:rPr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bCs/>
          <w:lang w:val="bg-BG"/>
        </w:rPr>
        <w:t>:</w:t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lang w:val="bg-BG"/>
        </w:rPr>
        <w:t>1.........................;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2.........................;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3.........................;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..............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дпис 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( име, фамилия)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ангажираност на експерт, предвиден за изпълнение на поръчката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Долуподписаният/-ната/ ____________________________________________ </w:t>
      </w:r>
      <w:r>
        <w:rPr>
          <w:i/>
          <w:iCs/>
          <w:lang w:val="bg-BG"/>
        </w:rPr>
        <w:t>(трите имена)</w:t>
      </w:r>
      <w:r>
        <w:rPr>
          <w:lang w:val="bg-BG"/>
        </w:rPr>
        <w:t>,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>с  ЕГН _________________, лична карта № ___________, издаден на _________________ г. от ___________________________________________________________, в качеството ми на ___________________________ (</w:t>
      </w:r>
      <w:r>
        <w:rPr>
          <w:i/>
          <w:iCs/>
          <w:lang w:val="bg-BG"/>
        </w:rPr>
        <w:t xml:space="preserve">посочва се качеството, в което предвиденото за изпълнението на поръчката лице ще участва в изпълнението й) </w:t>
      </w:r>
    </w:p>
    <w:p>
      <w:pPr>
        <w:pStyle w:val="Normal"/>
        <w:spacing w:before="120" w:after="0"/>
        <w:rPr/>
      </w:pPr>
      <w:r>
        <w:rPr>
          <w:lang w:val="bg-BG"/>
        </w:rPr>
        <w:t>на__________________________</w:t>
      </w:r>
      <w:r>
        <w:rPr>
          <w:i/>
          <w:iCs/>
          <w:lang w:val="bg-BG"/>
        </w:rPr>
        <w:t xml:space="preserve">(наименование на участника), </w:t>
      </w:r>
      <w:r>
        <w:rPr>
          <w:lang w:val="bg-BG"/>
        </w:rPr>
        <w:t xml:space="preserve">ЕИК__________________ -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bg-BG"/>
        </w:rPr>
        <w:t>, Ч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4. Заявените от мен данни са верни. 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  </w:t>
        <w:tab/>
        <w:tab/>
        <w:tab/>
        <w:t>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TextBody"/>
        <w:jc w:val="right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ДЕКЛАРИРАМ, ЧЕ:</w:t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При изготвянето на офертата на представлявания от мен участник са спазени изискванията за закрила на заетостта, вкл</w:t>
      </w:r>
      <w:r>
        <w:rPr>
          <w:rFonts w:eastAsia="SimSun;Arial Unicode MS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  <w:t>ЗАДЪЛЖАВАМ СЕ:</w:t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both"/>
        <w:rPr/>
      </w:pPr>
      <w:r>
        <w:rPr>
          <w:rFonts w:eastAsia="SimSun;Arial Unicode MS"/>
          <w:lang w:val="bg-BG" w:eastAsia="zh-CN"/>
        </w:rPr>
        <w:t>При изпълнението на горепосочената обществена поръчка, ако същата ни бъде възложена, да спазваме изискванията</w:t>
      </w:r>
      <w:r>
        <w:rPr>
          <w:bCs/>
          <w:spacing w:val="20"/>
          <w:lang w:val="bg-BG"/>
        </w:rPr>
        <w:t xml:space="preserve"> за </w:t>
      </w:r>
      <w:r>
        <w:rPr>
          <w:color w:val="000000"/>
          <w:lang w:val="bg-BG"/>
        </w:rPr>
        <w:t>закрила на заетостта, вкл</w:t>
      </w:r>
      <w:r>
        <w:rPr>
          <w:rFonts w:eastAsia="SimSun;Arial Unicode MS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rPr>
          <w:rFonts w:eastAsia="SimSun;Arial Unicode MS"/>
          <w:lang w:val="bg-BG" w:eastAsia="zh-CN"/>
        </w:rPr>
      </w:pPr>
      <w:r>
        <w:rPr>
          <w:rFonts w:eastAsia="SimSun;Arial Unicode MS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rFonts w:eastAsia="Calibri"/>
          <w:lang w:val="bg-BG"/>
        </w:rPr>
        <w:t xml:space="preserve">„Извършване на одит на проект </w:t>
      </w:r>
      <w:r>
        <w:rPr>
          <w:lang w:val="bg-BG"/>
        </w:rPr>
        <w:t>„Популяризиране и опазване на културно историческото наследство в трансграничния регион Гоце Делчев – Просочани“, с акроним CULREG, финансиран с договор № B1.12.05 от 30.03.2011 г. по Програмата за европейско териториално сътрудничество „Гърция – България – 2007 – 2013“, идентификационен номер на поръчката: № CULREG/2012/U-21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2"/>
        <w:szCs w:val="12"/>
        <w:lang w:val="en-US"/>
      </w:rPr>
      <w:t>Този документ е създаден в рамките на договор за безвъзмездна финансова помощ № В1.12.05 от 30.03.2011 г., проект “Популяризиране и опазване на културно историческото наследство в трансграничния регион Гоце Делчев-Просочани”, с акроним CULREG, който се осъществява с финансовата подкрепа на  Програмата за европейско териториално сътрудничество „България - Гърция 2007 – 2013”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12"/>
        <w:szCs w:val="12"/>
        <w:lang w:val="bg-BG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  <w:lang w:val="en-GB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cp:keywords/>
  <dc:language>en-US</dc:language>
  <cp:lastModifiedBy>Mariana</cp:lastModifiedBy>
  <dcterms:modified xsi:type="dcterms:W3CDTF">2013-04-15T13:07:00Z</dcterms:modified>
  <cp:revision>28</cp:revision>
  <dc:subject/>
  <dc:title>Образец</dc:title>
</cp:coreProperties>
</file>