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ОЕКТ НА ДОГОВОР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№ </w:t>
      </w:r>
      <w:r>
        <w:rPr>
          <w:b/>
          <w:sz w:val="24"/>
          <w:szCs w:val="24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</w:rPr>
        <w:t>PO</w:t>
      </w:r>
      <w:r>
        <w:rPr>
          <w:b/>
          <w:sz w:val="24"/>
          <w:szCs w:val="24"/>
          <w:lang w:val="ru-RU"/>
        </w:rPr>
        <w:t>001-5.2.12-0027-</w:t>
      </w:r>
      <w:r>
        <w:rPr>
          <w:b/>
          <w:sz w:val="24"/>
          <w:szCs w:val="24"/>
          <w:lang w:val="bg-BG"/>
        </w:rPr>
        <w:t>С0001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  <w:lang w:val="ru-RU"/>
        </w:rPr>
        <w:t>-2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______ от Регистъра на договорите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ab/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нес, на _____________ 20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4 г., в гр. Гоце Делчев, между подписаните: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ина Гоце Делче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а от Владимир Кръстев Москов - кмет на Община Гоце Делчев и Антоанета Любомирова Пенкова – началник отдел „Счетоводство”, БУЛСТАТ 000024745, наричана по-долу за краткост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от една страна и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2. _________________________________________________________________, със седалище и адрес на управление гр./с. ________________, ул.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>______________________________” № ____, вписано в търговския регистър при Агенция по вписванията с ЕИК __________________, представлявано от __________________________________ с ЕГН ________________, постоянен адрес: _____________/___________ година, издадена от МВР _________________, наричано по-долу за краткост</w:t>
      </w:r>
      <w:r>
        <w:rPr>
          <w:b/>
          <w:sz w:val="24"/>
          <w:szCs w:val="24"/>
          <w:lang w:val="ru-RU"/>
        </w:rPr>
        <w:t>, ИЗПЪЛНИТЕЛ</w:t>
      </w:r>
      <w:r>
        <w:rPr>
          <w:sz w:val="24"/>
          <w:szCs w:val="24"/>
          <w:lang w:val="ru-RU"/>
        </w:rPr>
        <w:t>, от друга страна</w:t>
      </w:r>
    </w:p>
    <w:p>
      <w:pPr>
        <w:pStyle w:val="3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е проведено възлагане на обществена поръчка по реда на глава осма “а” и чл.14, ал.4, т.2 от Закона за обществени поръчки, утвърден Протокол № … от ………. г. за разглеждането и оценката на оферти, и чл.101е от ЗОП страните сключиха настоящия договор за следното:</w:t>
      </w:r>
    </w:p>
    <w:p>
      <w:pPr>
        <w:pStyle w:val="Normal"/>
        <w:spacing w:before="60" w:after="60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. ПРЕДМЕТ НА ДОГОВОРА</w:t>
      </w:r>
    </w:p>
    <w:p>
      <w:pPr>
        <w:pStyle w:val="Normal"/>
        <w:jc w:val="both"/>
        <w:rPr>
          <w:rFonts w:eastAsia="Calibri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Чл.1. (1)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възлага, 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се задължава да достави работно облекло </w:t>
      </w:r>
      <w:r>
        <w:rPr>
          <w:sz w:val="24"/>
          <w:szCs w:val="24"/>
          <w:lang w:val="bg-BG"/>
        </w:rPr>
        <w:t>за персонала на ЦНСТ, облекло, чехли и постелочен инвентар за децата в ЦНСТ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по проект 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bg-BG"/>
        </w:rPr>
        <w:t>Предоставяне на социална услуга ЦНСТ за деца и младежи с увреждания</w:t>
      </w:r>
      <w:r>
        <w:rPr>
          <w:sz w:val="24"/>
          <w:szCs w:val="24"/>
          <w:lang w:val="ru-RU"/>
        </w:rPr>
        <w:t xml:space="preserve">”, финансиран с Договор за бъзвъзмездна финансова помощ №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С0001 по Оперативна програма „Развитие на човешките ресурси” 2007-2013, съгласно офертата, неразделна част от настоящия договор и съгласно изискванията на Възложителя посочени в Техническата спецификация.</w:t>
      </w:r>
    </w:p>
    <w:p>
      <w:pPr>
        <w:pStyle w:val="Heading1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І. </w:t>
      </w:r>
      <w:r>
        <w:rPr>
          <w:rFonts w:cs="Times New Roman" w:ascii="Times New Roman" w:hAnsi="Times New Roman"/>
          <w:sz w:val="24"/>
          <w:szCs w:val="24"/>
        </w:rPr>
        <w:t xml:space="preserve">МЯСТО И СР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ИЗПЪЛНЕНИ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НА ПОРЪЧКАТА, ПРИЕМАНЕ И ПРЕДАВАНЕ НА РАБОТАТА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val="ru-RU"/>
        </w:rPr>
        <w:t>Чл. 2. Мястото на изпълнение на поръчката по смисъла на този договор е на адрес: град Гоце Делчев, Община Гоце Делчев, ЦНС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Чл. 3. Срок за изпълнение на поръчката: __________________ календарни дни, считано от датата на влизане на договора в сил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.4. За предаването и приемането на стоката се съставя приемателно-предавателен протокол в три екземпляра. Протоколите се подписват от представители на Възложителя и Изпълнител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Чл.5. Собствеността и риска от погиването и повреждането на стоката преминава върху Възложителя след подписване на приемателно-предавателния протокол.</w:t>
      </w:r>
    </w:p>
    <w:p>
      <w:pPr>
        <w:pStyle w:val="Heading1"/>
        <w:spacing w:before="60" w:after="6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ІІ. ЦЕНИ И НАЧИН НА ПЛАЩАНЕ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u-RU"/>
        </w:rPr>
        <w:t>Чл. 6. (Общата цена за изпълнение на поръчката е __________________ лева (словом) без ДДС, _________________ лева (словом) ДДС или общо ___________________________ лева (словом) с ДДС.</w:t>
      </w:r>
    </w:p>
    <w:p>
      <w:pPr>
        <w:pStyle w:val="Normal"/>
        <w:ind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ичните и общите цени, с включени всички разходи, свързани с качественото изпълнение на поръчката, са дадени в следната ценова таблица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ЦЕНОВА ТАБЛИЦА</w:t>
      </w:r>
    </w:p>
    <w:p>
      <w:pPr>
        <w:pStyle w:val="Normal"/>
        <w:ind w:firstLine="720"/>
        <w:rPr/>
      </w:pPr>
      <w:r>
        <w:rPr/>
        <w:t>Обособена позиция 1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418"/>
        <w:gridCol w:w="13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цена /лева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/лева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хавлиени кърпи /малка и голя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спално бель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лекотена зави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ортен комплект /анцуг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/ пантофи вътреш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 външ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ж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ор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бельо /слип/бикини; потник/тениска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/>
        <w:t>Обособена позиция 2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418"/>
        <w:gridCol w:w="13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но облек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цена /лева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/лева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имен костюм (туника с панталон, цвет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тен костюм (туника с панталон, цвет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О</w:t>
            </w:r>
            <w:r>
              <w:rPr>
                <w:sz w:val="24"/>
                <w:szCs w:val="24"/>
              </w:rPr>
              <w:t>ртопедични чех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8</w:t>
            </w:r>
            <w:r>
              <w:rPr>
                <w:sz w:val="24"/>
                <w:szCs w:val="24"/>
              </w:rPr>
              <w:t xml:space="preserve"> чиф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right="-42" w:firstLine="709"/>
        <w:jc w:val="both"/>
        <w:rPr/>
      </w:pPr>
      <w:r>
        <w:rPr>
          <w:sz w:val="24"/>
          <w:szCs w:val="24"/>
          <w:lang w:val="ru-RU"/>
        </w:rPr>
        <w:t xml:space="preserve">(1) Плащането се извършва по банков път в срок от 10 работни дни след извършване на доставката на облеклото и издадена фактура, която да съответства на приложения към заповедта списък на вида и броя на </w:t>
      </w:r>
      <w:r>
        <w:rPr>
          <w:sz w:val="24"/>
          <w:szCs w:val="24"/>
          <w:lang w:val="bg-BG"/>
        </w:rPr>
        <w:t>артикулите/</w:t>
      </w:r>
      <w:r>
        <w:rPr>
          <w:sz w:val="24"/>
          <w:szCs w:val="24"/>
          <w:lang w:val="ru-RU"/>
        </w:rPr>
        <w:t>облеклот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(2) Банковата сметка на изпълнителя 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Банка 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________________________________________________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Разходооправдателните документи трябва да са издадени на името на Община Гоце Делчев и в тях задължително трябва да е указано, че „Разходът е по Договор за б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звъзмездна финансова помощ № BG051PO001-5.2.12-0027-С0001 по Оперативна програма „Развитие на човешките ресурси” 2007-2013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Преведените средства от ВЪЗЛОЖИТЕЛЯ, но неусвоени от ИЗПЪЛНИТЕЛЯ, както и натрупаните лихви, глоби и неустойки в изпълнение на настоящия договор, подлежат на възстановяване на ВЪЗЛОЖИТЕЛЯ по сметка IBAN BG41DEMI92403200095198, BIC DEMIBGSF в „Търговска банка Д” АД – клон Гоце Делче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ІV. ПРАВА И ЗАДЪЛЖЕНИЯ НА СТРАНИТ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Чл. 7. (1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пълнителят се задължава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а достави стоката в срока за изпълнение, във вид, количество, качество и с технически показатели, отговарящи на съответните норми и стандарти, изискванията на Възложителя, посочени в Техническата спецификация и офертата на Изпълнителя в проведената процедур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а не преотстъпва на други изпълнители /подизпълнители/ каквато и да е част от предмета на този договор, без предварително писмено съгласие от страна на Възложител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- Всички явни и скрити недостатъци на стоката се отстраняват от Изпълнителя за негова смет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- Д</w:t>
      </w:r>
      <w:r>
        <w:rPr>
          <w:sz w:val="24"/>
          <w:szCs w:val="24"/>
          <w:lang w:val="ru-RU"/>
        </w:rPr>
        <w:t xml:space="preserve">а запази всички доказателства, свързани с изпълнение на предмета на договора за целите на последващ мониторинг, както и да съхранява свързаните с това документи, както на хартиен така и на електронен носител за период от 3 години след датата на приключване и отчитане на Оперативна програма „Развитие на човешките ресурси”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а предприеме всички необходими стъпки за популяризиране на факта, че Европейският социален фонд е финансирал или съфинансирал проекта. Такива мерки трябва да са съобразени със съответните правила за информиране и публичност, като </w:t>
      </w:r>
      <w:r>
        <w:rPr>
          <w:color w:val="000000"/>
          <w:sz w:val="24"/>
          <w:lang w:val="bg-BG"/>
        </w:rPr>
        <w:t>задължително</w:t>
      </w:r>
      <w:r>
        <w:rPr>
          <w:b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се спазват изискванията, посочени в чл. 2 – 10 и Приложение 1 на Регламент </w:t>
      </w:r>
      <w:r>
        <w:rPr>
          <w:sz w:val="24"/>
          <w:szCs w:val="24"/>
          <w:lang w:val="ru-RU"/>
        </w:rPr>
        <w:t>№</w:t>
      </w:r>
      <w:r>
        <w:rPr>
          <w:color w:val="000000"/>
          <w:sz w:val="24"/>
          <w:lang w:val="bg-BG"/>
        </w:rPr>
        <w:t xml:space="preserve"> 1828/2006.</w:t>
      </w:r>
      <w:r>
        <w:rPr>
          <w:sz w:val="24"/>
          <w:szCs w:val="24"/>
          <w:lang w:val="bg-BG"/>
        </w:rPr>
        <w:t xml:space="preserve"> В този смисъл Изпълнителят е длъжен да посочва финансовия принос на Европейския социален фонд, предоставен чрез Оперативна програма „Развитие на човешките ресурси” в своите доклади, в каквито и да са документи, свързани с изпълнението на проекта, и при всички контакти с медиите. Той трябва да помества логото на ЕС и логото на Оперативна програма „Развитие на човешките ресурси” 2007-2013 навсякъде, където е уместно. Всяка публикация, в каквато и да било форма и среда, включително Интернет, трябва да съдържа следното изявление: </w:t>
      </w:r>
      <w:r>
        <w:rPr>
          <w:i/>
          <w:sz w:val="24"/>
          <w:szCs w:val="24"/>
          <w:lang w:val="bg-BG"/>
        </w:rPr>
        <w:t>„Този проект е изпълнен с финансовата подкрепа на Оперативна програма „Развитие на човешките ресурси” 2007-2013, съфинансирана от Европейския социален фонд. Цялата отговорност за съдържанието на публикацията се носи от „име на Изпълнителя” и при никакви обстоятелства не може да се счита, че тази публикация отразява официалното становище на Европейския съюз и Управляващия орган”.</w:t>
      </w:r>
      <w:r>
        <w:rPr>
          <w:sz w:val="24"/>
          <w:szCs w:val="24"/>
          <w:lang w:val="bg-BG"/>
        </w:rPr>
        <w:t xml:space="preserve"> Всяка информация, предоставена от Изпълнителя на конференция или семинар, трябва да конкретизира, че проектът е получил финансиране от Европейския социален фонд, предоставен чрез Оперативна програма „Развитие на човешките ресурси” 2007-2013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а осигури присъствието на негов представител, както и да осигури достъп до помещения, преглед на документи, свързани с изпълнението на възложените дейности при проверки на място от страна на Възложителя, Управляващия орган на ОП „Развитие на човешките ресурси”, Сертифициращия орган, Одитиращия орган и други упълномощени органи и представители на Европейската Комисия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(2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пълнителят има право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а получи възнаграждение за доставената стока по начина и условията, предвидени в този договор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. 8. (1) Възложителят се задължава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а заплати приетата доставена стока по начина и условията, предвидени в този договор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(2) Възложителят има пра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През срока на договора да извършва контрол на работата на Изпълнителя, както и да проверява съответствието на използваните материали, съгласно техническите изисквания на Възложителя и с посочените материали в офертата на Изпълн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При установяване на недостатъци, Възложителят има право да избере една или няколко от следните възможно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. Да задържи стоката и да иска отстраняване на недостатъците за сметка на Изпълн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2. Да задържи стоката и да се удовлетвори чрез отбив от цен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. Да откаже да приеме стоката или да върне приетата, но дефектна стока и съответно да не я заплати.</w:t>
      </w:r>
    </w:p>
    <w:p>
      <w:pPr>
        <w:pStyle w:val="Normal"/>
        <w:spacing w:before="60" w:after="60"/>
        <w:ind w:firstLine="709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ru-RU"/>
        </w:rPr>
        <w:t xml:space="preserve">І. НЕУСТОЙКИ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Чл. 9. При неизпълнение по този договор всяка от страните дължи обезщетение за причинени вреди, при условията на гражданското законодателство.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4"/>
          <w:szCs w:val="24"/>
          <w:lang w:val="ru-RU"/>
        </w:rPr>
        <w:t>Чл.10. (1) При забавено изпълнение на някое от договорените задължения, Изпълнителят дължи на Възложителя неустойка в размер на 0</w:t>
      </w:r>
      <w:r>
        <w:rPr>
          <w:bCs/>
          <w:sz w:val="24"/>
          <w:szCs w:val="24"/>
          <w:lang w:val="bg-BG"/>
        </w:rPr>
        <w:t>,</w:t>
      </w:r>
      <w:r>
        <w:rPr>
          <w:bCs/>
          <w:sz w:val="24"/>
          <w:szCs w:val="24"/>
          <w:lang w:val="ru-RU"/>
        </w:rPr>
        <w:t>5 % от уговореното в договора възнаграждение, за всеки просрочен ден, но не повече от 10 % от общата цена на договора.</w:t>
      </w:r>
    </w:p>
    <w:p>
      <w:pPr>
        <w:pStyle w:val="Normal"/>
        <w:spacing w:before="60" w:after="60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2) При неизпълнение на някое от договорените задължения, Изпълнителят дължи на Възложителя неустойка в размер от 10 % от цената на договора.</w:t>
      </w:r>
    </w:p>
    <w:p>
      <w:pPr>
        <w:pStyle w:val="Normal"/>
        <w:spacing w:before="60" w:after="60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3) Възложителят има право да удържи начислените неустойки от следващото дължимо плащане.</w:t>
      </w:r>
    </w:p>
    <w:p>
      <w:pPr>
        <w:pStyle w:val="Normal"/>
        <w:spacing w:before="60" w:after="60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4) При пълно неизпълнение на договора от страна на Изпълнителят, същият връща на Възложителят всички изплатени до момента суми и допълнителна неустойка в размер на 10% от стойността на целия договора.</w:t>
      </w:r>
    </w:p>
    <w:p>
      <w:pPr>
        <w:pStyle w:val="Normal"/>
        <w:spacing w:before="60" w:after="60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5) В случаите, в които забавата или другата форма на неизпълнение се дължи на действия или бездействия, за които Възложителят отговаря, Изпълнителят не дължи неустойките по предходните алинеи и има право да получи възнаграждение за извършената до момента на съответното неизпълнение работа.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4"/>
          <w:szCs w:val="24"/>
          <w:lang w:val="ru-RU"/>
        </w:rPr>
        <w:t>(6) При забава на плащането Възложителят дължи на Изпълнителят неустойка в размер на 0</w:t>
      </w:r>
      <w:r>
        <w:rPr>
          <w:bCs/>
          <w:sz w:val="24"/>
          <w:szCs w:val="24"/>
          <w:lang w:val="bg-BG"/>
        </w:rPr>
        <w:t>,</w:t>
      </w:r>
      <w:r>
        <w:rPr>
          <w:bCs/>
          <w:sz w:val="24"/>
          <w:szCs w:val="24"/>
          <w:lang w:val="ru-RU"/>
        </w:rPr>
        <w:t>5 % от уговореното в договора възнаграждение, за всеки ден закъснение, но не повече от 10 % от общата цена на договора.</w:t>
      </w:r>
    </w:p>
    <w:p>
      <w:pPr>
        <w:pStyle w:val="Normal"/>
        <w:spacing w:before="60" w:after="60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7) Плащането на неустойките не лишава изправната страна от правото да търси обезщетение за претърпени вреди и пропуснати ползи над уговорения размер на неустойката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ru-RU"/>
        </w:rPr>
        <w:t>І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>. НЕПРЕОДОЛИМА СИЛА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.11. (1) Страните по договора не носят отговорност за неизпълнение на задълженията си, когато невъзможността за изпълнение се дължи на непреодолима сила, за която страната, възпрепятствана да изпълни своите задължения е уведомила в разумен срок насрещната страна. Никоя от страните не може да се позовава на непреодолима сила, ако е била в забава или не е информирала другата страна за настъпване на обстоятелствата, представляващи непреодолима сила.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2)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незабавно другата страна при настъпване на непреодолимата сила.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3) Изпълнението на задълженията по договора се спира докато трае действието на непреодолимата сила, а срокът на договора се удължава съответно с времето, в което изпълнението е било невъзможно поради непреодолима сила.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4) Не може да се позовава на непреодолима сила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spacing w:before="60" w:after="60"/>
        <w:ind w:firstLine="709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ІІ. ИЗМЕНЕНИЕ И ПРЕКРАТЯВАНЕ НА ДОГОВОР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. 12. Страните по договора не могат да го изменят. Изменението се допуска по изключение в случаите на чл. 43, ал. 2 от Закона за обществените поръч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Чл. 13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1) Действието на този договор се прекратява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о взаимно съгласие на страните изразено писмено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с извършване и предаване на договорената рабо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3. при обективна невъзможност за изпълнение, констатирана с протокол. В този случай Възложителят не заплаща изпълнението на услугата до настъпване на обективната невъзможност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едностранно от Възложителя при виновно неизпълнение на задълженията от Изпълнителя;</w:t>
      </w:r>
    </w:p>
    <w:p>
      <w:pPr>
        <w:pStyle w:val="Heading1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І. </w:t>
      </w:r>
      <w:r>
        <w:rPr>
          <w:rFonts w:cs="Times New Roman" w:ascii="Times New Roman" w:hAnsi="Times New Roman"/>
          <w:bCs w:val="false"/>
          <w:sz w:val="24"/>
          <w:szCs w:val="24"/>
        </w:rPr>
        <w:t>ОБЩИ РАЗПОРЕДБИ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. 14.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Чл. 15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ички съобщения между страните във връзка с този договор следва да бъдат в писмена форма за действителност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. 16. Нищожността на някоя клауза от договора или на допълнително уговорени условия не води до нищожност на друга клауза или на договора, като цяло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. 17.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 неуредени в този договор се прилага българското гражданско и търговско право, като страните уреждат отношенията си чрез споразумение. При непостигане на съгласие спорът се отнася за решаване пред компетентния съ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ab/>
        <w:t>Чл. 18. (1) Адресите за кореспонденция на страните по договора с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87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55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ЪЗЛОЖИТЕЛ: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ПЪЛНИТЕЛ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на Гоце Делчев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р. Гоце Делчев,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</w:rPr>
              <w:t>Царица Йонна” №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</w:rPr>
              <w:t>________________” №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СТАТ: 000024745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ИК (БУЛСТАТ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eл.: 0888 006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0889848685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de-DE"/>
                </w:rPr>
                <w:t>oba@gocenet.net</w:t>
              </w:r>
            </w:hyperlink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2) Ако някоя от страните промени посочените в предходната алинея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.19. Всички изменения и допълнения на настоящия Договор са действителни само ако са съставени в писмен вид и са подписани от страните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ят договор се изготви и подписа в три еднакви екземпляра – два за Възложителя и един за Изпълнител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разделна част от настоящия договор са следните приложения:</w:t>
      </w:r>
    </w:p>
    <w:p>
      <w:pPr>
        <w:pStyle w:val="Normal"/>
        <w:ind w:left="1080" w:hanging="37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ферта на Изпълнителя;</w:t>
      </w:r>
    </w:p>
    <w:p>
      <w:pPr>
        <w:pStyle w:val="Normal"/>
        <w:ind w:left="2880" w:hanging="2172"/>
        <w:jc w:val="both"/>
        <w:rPr/>
      </w:pPr>
      <w:r>
        <w:rPr>
          <w:sz w:val="24"/>
          <w:szCs w:val="24"/>
          <w:lang w:val="ru-RU"/>
        </w:rPr>
        <w:t>2. Техническа спецификация за изпълнение на поръчка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u w:val="single"/>
          <w:lang w:val="ru-RU" w:eastAsia="en-US"/>
        </w:rPr>
        <w:t>ЗА ВЪЗЛОЖИТЕЛЯ:</w:t>
      </w:r>
      <w:r>
        <w:rPr>
          <w:b/>
          <w:sz w:val="24"/>
          <w:szCs w:val="24"/>
          <w:lang w:val="ru-RU" w:eastAsia="en-US"/>
        </w:rPr>
        <w:tab/>
        <w:tab/>
        <w:tab/>
        <w:tab/>
      </w:r>
      <w:r>
        <w:rPr>
          <w:b/>
          <w:sz w:val="24"/>
          <w:szCs w:val="24"/>
          <w:u w:val="single"/>
          <w:lang w:val="ru-RU" w:eastAsia="en-US"/>
        </w:rPr>
        <w:t>ЗА ИЗПЪЛНИТЕЛЯ:</w:t>
      </w:r>
    </w:p>
    <w:p>
      <w:pPr>
        <w:pStyle w:val="Normal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КМЕТ НА ОБЩИНА</w:t>
        <w:tab/>
        <w:tab/>
        <w:tab/>
        <w:tab/>
        <w:t>УПРАВИТЕЛ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ГОЦЕ ДЕЛЧЕВ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_________________</w:t>
        <w:tab/>
        <w:tab/>
        <w:tab/>
        <w:tab/>
        <w:tab/>
        <w:t>_________________</w:t>
        <w:tab/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ВЛАДИМИР МОСКОВ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ru-RU" w:eastAsia="en-US"/>
        </w:rPr>
        <w:t xml:space="preserve">Н-К ОТДЕЛ </w:t>
      </w: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ru-RU" w:eastAsia="en-US"/>
        </w:rPr>
        <w:t>СЧЕТОВОДСТВО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____________________</w:t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>АНТОАНЕТА ПЕНКОВА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03123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10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4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314325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>Схема за предоставяне на безвъзмездна финансова помощ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 xml:space="preserve">001-5.2.12 </w:t>
    </w:r>
    <w:r>
      <w:rPr>
        <w:b/>
        <w:lang w:val="bg-BG"/>
      </w:rPr>
      <w:t>„РАЗКРИВАНЕ НА СОЦИАЛНИ УСЛУГИ В ОБЩНОСТТА“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-0027-</w:t>
    </w:r>
    <w:r>
      <w:rPr>
        <w:b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редоставяне на социална услуга ЦНСТ за деца и младежи с увреждания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Hps">
    <w:name w:val="hps"/>
    <w:basedOn w:val="Style13"/>
    <w:qFormat/>
    <w:rPr/>
  </w:style>
  <w:style w:type="character" w:styleId="Style14">
    <w:name w:val=" Знак"/>
    <w:qFormat/>
    <w:rPr>
      <w:lang w:val="en-GB" w:bidi="ar-SA"/>
    </w:rPr>
  </w:style>
  <w:style w:type="character" w:styleId="WW">
    <w:name w:val="WW- Знак"/>
    <w:qFormat/>
    <w:rPr>
      <w:sz w:val="28"/>
    </w:rPr>
  </w:style>
  <w:style w:type="character" w:styleId="WW1">
    <w:name w:val="WW- Знак1"/>
    <w:qFormat/>
    <w:rPr>
      <w:rFonts w:ascii="Garamond" w:hAnsi="Garamond" w:cs="Garamond"/>
      <w:sz w:val="28"/>
    </w:rPr>
  </w:style>
  <w:style w:type="character" w:styleId="WW2">
    <w:name w:val="WW- Знак2"/>
    <w:qFormat/>
    <w:rPr>
      <w:rFonts w:ascii="Garamond" w:hAnsi="Garamond" w:cs="Garamond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3">
    <w:name w:val="WW- Знак3"/>
    <w:qFormat/>
    <w:rPr>
      <w:lang w:val="en-GB"/>
    </w:rPr>
  </w:style>
  <w:style w:type="character" w:styleId="WW4">
    <w:name w:val="WW- Знак4"/>
    <w:qFormat/>
    <w:rPr>
      <w:rFonts w:ascii="Garamond" w:hAnsi="Garamond" w:cs="Garamond"/>
      <w:sz w:val="36"/>
    </w:rPr>
  </w:style>
  <w:style w:type="character" w:styleId="WW5">
    <w:name w:val="WW- Знак5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WW6">
    <w:name w:val="WW- Знак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5">
    <w:name w:val="Style1"/>
    <w:basedOn w:val="Normal"/>
    <w:qFormat/>
    <w:pPr/>
    <w:rPr>
      <w:rFonts w:ascii="Times New Roman" w:hAnsi="Times New Roman" w:cs="Arial"/>
      <w:shadow/>
    </w:rPr>
  </w:style>
  <w:style w:type="paragraph" w:styleId="3">
    <w:name w:val="Основен текст с отстъп 3"/>
    <w:basedOn w:val="Normal"/>
    <w:next w:val="Normal"/>
    <w:qFormat/>
    <w:pPr>
      <w:ind w:firstLine="709"/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  <w:lang w:val="bg-BG"/>
    </w:rPr>
  </w:style>
  <w:style w:type="paragraph" w:styleId="Footnote">
    <w:name w:val="Footnote Text"/>
    <w:basedOn w:val="Normal"/>
    <w:pPr/>
    <w:rPr/>
  </w:style>
  <w:style w:type="paragraph" w:styleId="Style16">
    <w:name w:val="Обикновен текст"/>
    <w:basedOn w:val="Normal"/>
    <w:qFormat/>
    <w:pPr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a@gocenet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1:00Z</dcterms:created>
  <dc:creator>r.mitev</dc:creator>
  <dc:description/>
  <dc:language>en-US</dc:language>
  <cp:lastModifiedBy>Client34</cp:lastModifiedBy>
  <cp:lastPrinted>2011-07-01T08:19:00Z</cp:lastPrinted>
  <dcterms:modified xsi:type="dcterms:W3CDTF">2014-04-10T08:56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