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81"/>
      </w:tblGrid>
      <w:tr>
        <w:trPr/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Доставка на работно облекло за персонала в ЦНСТ, облекло, чехли и постелочен инвентар за децата в ЦНСТ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</w:rPr>
              <w:t>BG</w:t>
            </w:r>
            <w:r>
              <w:rPr>
                <w:sz w:val="24"/>
                <w:szCs w:val="24"/>
                <w:lang w:val="ru-RU"/>
              </w:rPr>
              <w:t>051</w:t>
            </w:r>
            <w:r>
              <w:rPr>
                <w:sz w:val="24"/>
                <w:szCs w:val="24"/>
              </w:rPr>
              <w:t>PO</w:t>
            </w:r>
            <w:r>
              <w:rPr>
                <w:sz w:val="24"/>
                <w:szCs w:val="24"/>
                <w:lang w:val="ru-RU"/>
              </w:rPr>
              <w:t>001-5.2.12-0027-</w:t>
            </w:r>
            <w:r>
              <w:rPr>
                <w:sz w:val="24"/>
                <w:szCs w:val="24"/>
                <w:lang w:val="bg-BG"/>
              </w:rPr>
              <w:t>С0001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ru-RU"/>
              </w:rPr>
              <w:t>-2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лед запознаване с публичната покана, заповед №</w:t>
      </w:r>
      <w:r>
        <w:rPr>
          <w:sz w:val="24"/>
          <w:szCs w:val="24"/>
          <w:highlight w:val="yellow"/>
          <w:lang w:val="ru-RU"/>
        </w:rPr>
        <w:t>……/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bg-BG"/>
        </w:rPr>
        <w:t>.04.201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  <w:lang w:val="bg-BG"/>
        </w:rPr>
        <w:t>г. и утвърдените образц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достоверявам, че отговарям на изискванията и услов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сочени в документацията за участие в процедурата за възлагане на обществена поръчк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а допуснат до оценяван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едставляваният от мен търговец е вписан в</w:t>
      </w:r>
      <w:r>
        <w:rPr>
          <w:sz w:val="24"/>
          <w:szCs w:val="24"/>
          <w:lang w:val="ru-RU"/>
        </w:rPr>
        <w:t xml:space="preserve"> Търговския регитър на </w:t>
      </w:r>
      <w:r>
        <w:rPr>
          <w:sz w:val="24"/>
          <w:szCs w:val="24"/>
          <w:lang w:val="bg-BG"/>
        </w:rPr>
        <w:t>Агенция по вписванията с ЕИК ________________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фирмено дело № ___________/____________ по описа на Окръжен съд ____________________ и съществува от ___________ годи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тежавам опит при изпълнението на договори за доставки, сходни с предмета на поръчката, изпълнени през последните три години (2011, 2012 и 2013 г.). Имам ….. (словом:.......................................) приключени договора за предоставяне на доставки на облекло и/или обувки и/или постелочен инвентар, за което прилагам Списък на основните договори за доставки, сходни с предмета на поръчката, изпълнени през последните три години (2011, 2012 и 2013 г.) по образец, включително стойностите, датите и получателит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ъм списъка прилагам препоръки/референции за добро изпълнение на посочените в списъка договори за предоставяне на услуги от предишни възложител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а налице обстоятелствата в чл. 47, ал.1, 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 и ал. 5 от Закона за обществените поръчки, за което прилагам попълнени декларации по образец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 Заявяваме, че при изпълнение на поръчката __________________подизпълнители.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bg-BG"/>
        </w:rPr>
        <w:tab/>
        <w:tab/>
        <w:tab/>
        <w:tab/>
        <w:tab/>
        <w:tab/>
        <w:tab/>
        <w:t xml:space="preserve">          (ще използвам/ няма да използвам)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ind w:right="-23" w:hanging="0"/>
        <w:jc w:val="both"/>
        <w:rPr/>
      </w:pPr>
      <w:r>
        <w:rPr>
          <w:sz w:val="24"/>
          <w:szCs w:val="24"/>
          <w:lang w:val="ru-RU"/>
        </w:rPr>
        <w:t>Заявяваме, че сме запознати с изискванията за изпълнение на поръчката, съгласно Техническата спецификация  и изискванията на Възложителя.</w:t>
      </w:r>
    </w:p>
    <w:p>
      <w:pPr>
        <w:pStyle w:val="Normal"/>
        <w:numPr>
          <w:ilvl w:val="0"/>
          <w:numId w:val="1"/>
        </w:numPr>
        <w:ind w:left="1080" w:right="-23" w:hanging="36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Срок за изпълнение на поръчката: </w:t>
      </w:r>
      <w:r>
        <w:rPr>
          <w:sz w:val="24"/>
          <w:szCs w:val="24"/>
          <w:lang w:val="bg-BG"/>
        </w:rPr>
        <w:t>__________________</w:t>
      </w:r>
      <w:r>
        <w:rPr>
          <w:sz w:val="24"/>
          <w:szCs w:val="24"/>
          <w:lang w:val="ru-RU"/>
        </w:rPr>
        <w:t>календарни дни, считано от датата на влизане на договора в сила.</w:t>
      </w:r>
    </w:p>
    <w:p>
      <w:pPr>
        <w:pStyle w:val="Normal"/>
        <w:numPr>
          <w:ilvl w:val="0"/>
          <w:numId w:val="1"/>
        </w:numPr>
        <w:ind w:left="1080" w:right="-23" w:hanging="360"/>
        <w:jc w:val="both"/>
        <w:rPr>
          <w:i/>
          <w:i/>
          <w:lang w:val="ru-RU"/>
        </w:rPr>
      </w:pPr>
      <w:r>
        <w:rPr>
          <w:sz w:val="24"/>
          <w:szCs w:val="24"/>
          <w:lang w:val="bg-BG"/>
        </w:rPr>
        <w:t>Разполагам с помещение за извършване на пробите на територията на град Гоце Делчев с адрес:_________________________________________________________ _____________________________________________________________________.</w:t>
      </w:r>
    </w:p>
    <w:p>
      <w:pPr>
        <w:pStyle w:val="Normal"/>
        <w:numPr>
          <w:ilvl w:val="0"/>
          <w:numId w:val="1"/>
        </w:numPr>
        <w:ind w:left="1080" w:right="-23" w:hanging="36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>Предлаганите от нас артикули/ работно облекло съответстват/еквивалентни са на посочената от Възложителя техническа спецификация и е подробно описано в приложените таблици за всеки артикул.</w:t>
      </w:r>
    </w:p>
    <w:p>
      <w:pPr>
        <w:pStyle w:val="Normal"/>
        <w:spacing w:before="60" w:after="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1:</w:t>
      </w:r>
    </w:p>
    <w:p>
      <w:pPr>
        <w:pStyle w:val="Normal"/>
        <w:ind w:left="720" w:right="-23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0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трикул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852" w:hanging="852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хавлиени кърпи /малка и голям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спално бельо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лекотена завивк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жен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ъ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ортен комплект /анцуг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/ пантофи вътреш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 външ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жа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ора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– бикини, тениска /корс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– слип,  тениска/по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</w:tr>
    </w:tbl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4"/>
          <w:szCs w:val="24"/>
          <w:lang w:val="bg-BG"/>
        </w:rPr>
        <w:t xml:space="preserve">Обособена позиция 2: </w:t>
      </w:r>
      <w:r>
        <w:rPr>
          <w:sz w:val="24"/>
          <w:szCs w:val="24"/>
          <w:lang w:val="ru-RU"/>
        </w:rPr>
        <w:t xml:space="preserve">работно облекло за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 човека персонал /жени/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3"/>
        <w:gridCol w:w="20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Вид работно облекло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ен костюм (туника с панталон, цветн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ен костюм (туника с панталон, цветн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</w:rPr>
              <w:t>ртопедични чехл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8</w:t>
            </w:r>
            <w:r>
              <w:rPr>
                <w:sz w:val="24"/>
                <w:szCs w:val="24"/>
              </w:rPr>
              <w:t xml:space="preserve"> чифта</w:t>
            </w:r>
          </w:p>
        </w:tc>
      </w:tr>
    </w:tbl>
    <w:p>
      <w:pPr>
        <w:pStyle w:val="Normal"/>
        <w:ind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right="-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3" w:hanging="0"/>
        <w:rPr/>
      </w:pPr>
      <w:r>
        <w:rPr>
          <w:b/>
          <w:sz w:val="24"/>
          <w:szCs w:val="24"/>
          <w:lang w:val="bg-BG"/>
        </w:rPr>
        <w:t>ІІІ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та цена за изпълнение на поръчката е __________________ лева (словом) без ДДС, _________________ лева (словом) ДДС или общо ___________________________ лева (словом) с ДД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иничните и общите цени, с включени всички разходи, свързани с качественото изпълнение на поръчката, са дадени в следната ценова таблиц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А ТАБЛИЦ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ab/>
      </w:r>
      <w:r>
        <w:rPr/>
        <w:t>Обособена позиция 1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418"/>
        <w:gridCol w:w="1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цена /лева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/лева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хавлиени кърпи /малка и голя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спално бель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лекотена зав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ортен комплект /анцуг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/ пантофи вътре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 вън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ж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ор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/слип/бикини; потник/тениска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/>
        <w:t>Обособена позиция 2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418"/>
        <w:gridCol w:w="1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но облек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цена /лева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/лева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ен костюм (туника с панталон, цвет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ен костюм (туника с панталон, цвет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</w:rPr>
              <w:t>ртопедични чех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8</w:t>
            </w:r>
            <w:r>
              <w:rPr>
                <w:sz w:val="24"/>
                <w:szCs w:val="24"/>
              </w:rPr>
              <w:t xml:space="preserve"> чиф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есъответствие между предложените единична и обща цена, валидна ще бъде общата цена на офертата. В случай, че бъде открито такова несъответствие, ще бъдем задължени да приведем единичната цена в съответствие с общата цена на офертат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V. С подаването на настоящата оферта заявяваме, ч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 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  В случай, че бъдем определени за изпълнител на обществената поръчка ще сключим договор по приложения към поканата образец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 47, ал. 1, т.1 от ЗОП и декларации за липса на обстоятелства по чл. 47, ал. 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ru-RU"/>
        </w:rPr>
        <w:t>в съответствие с изискванията на европейското и национално законодателство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. Срокът на валидност на офертата е _________ дни от крайния срок за подаване на офертит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Участникът следва да опише приложените  към офертата документи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0312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4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14325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>Схема за предоставяне на безвъзмездна финансова помощ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 xml:space="preserve">001-5.2.12 </w:t>
    </w:r>
    <w:r>
      <w:rPr>
        <w:b/>
        <w:lang w:val="bg-BG"/>
      </w:rPr>
      <w:t>„РАЗКРИВАНЕ НА СОЦИАЛНИ УСЛУГИ В ОБЩНОСТТА“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7-</w:t>
    </w:r>
    <w:r>
      <w:rPr>
        <w:b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редоставяне на социална услуга ЦНСТ за деца и младежи с увреждания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 Знак"/>
    <w:qFormat/>
    <w:rPr>
      <w:lang w:val="en-GB" w:bidi="ar-SA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rFonts w:ascii="Garamond" w:hAnsi="Garamond" w:cs="Garamond"/>
      <w:sz w:val="28"/>
    </w:rPr>
  </w:style>
  <w:style w:type="character" w:styleId="WW2">
    <w:name w:val="WW- Знак2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3">
    <w:name w:val="Основен текст с отстъп 3"/>
    <w:basedOn w:val="Normal"/>
    <w:next w:val="Normal"/>
    <w:qFormat/>
    <w:pPr>
      <w:ind w:firstLine="709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lang w:val="bg-BG"/>
    </w:rPr>
  </w:style>
  <w:style w:type="paragraph" w:styleId="CharCharCharCharCharChar">
    <w:name w:val=" Char Char Char Char Char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1:00Z</dcterms:created>
  <dc:creator>r.mitev</dc:creator>
  <dc:description/>
  <dc:language>en-US</dc:language>
  <cp:lastModifiedBy>Client34</cp:lastModifiedBy>
  <cp:lastPrinted>2011-07-01T08:19:00Z</cp:lastPrinted>
  <dcterms:modified xsi:type="dcterms:W3CDTF">2014-04-10T09:0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