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 xml:space="preserve">за отсъствие на обстоятелствата по чл. 47, ал.1, т. 1 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Избор на изпълнител за организиране и провеждане на пет обучения за общо 43 души (медицински персонал) по следните теми: „Управление на човешки ресурси“, „Умения за комуникация с пациенти“, „Проектен мениджмънт – европейска практика. Европейски инструменти за финансиране на проекти“, „Здравен мениджмънт“ и „Екипен подход“, идентификационен номер на поръчката: PRE-E-HEALTH/GD/2012/</w:t>
      </w:r>
      <w:r>
        <w:rPr>
          <w:lang w:val="en-US"/>
        </w:rPr>
        <w:t>U</w:t>
      </w:r>
      <w:r>
        <w:rPr>
          <w:lang w:val="bg-BG"/>
        </w:rPr>
        <w:t>-2</w:t>
      </w:r>
    </w:p>
    <w:p>
      <w:pPr>
        <w:pStyle w:val="Normal"/>
        <w:spacing w:before="60" w:after="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60" w:after="60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дължавам се при промяна на посоченото обстоятелство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 xml:space="preserve">за отсъствие на обстоятелствата по чл. 47, ал.1, т. 2 и 3 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Избор на изпълнител за организиране и провеждане на пет обучения за общо 43 души (медицински персонал) по следните теми: „Управление на човешки ресурси“, „Умения за комуникация с пациенти“, „Проектен мениджмънт – европейска практика. Европейски инструменти за финансиране на проекти“, „Здравен мениджмънт“ и „Екипен подход“, идентификационен номер на поръчката: PRE-E-HEALTH/GD/2012/</w:t>
      </w:r>
      <w:r>
        <w:rPr>
          <w:lang w:val="en-US"/>
        </w:rPr>
        <w:t>U</w:t>
      </w:r>
      <w:r>
        <w:rPr>
          <w:lang w:val="bg-BG"/>
        </w:rPr>
        <w:t>-2</w:t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Участникът, когото представлявам, не е обявен в несъстоятелност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2. Участникът, когото представлявам, не е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дължавам се при промяна на посоченото обстоятелство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  <w:r>
        <w:br w:type="page"/>
      </w:r>
    </w:p>
    <w:p>
      <w:pPr>
        <w:pStyle w:val="Normal"/>
        <w:jc w:val="right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 xml:space="preserve"> </w:t>
      </w: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8"/>
          <w:lang w:val="bg-BG"/>
        </w:rPr>
        <w:t xml:space="preserve"> </w:t>
      </w:r>
      <w:r>
        <w:rPr>
          <w:rStyle w:val="FootnoteCharacters"/>
          <w:rStyle w:val="FootnoteAnchor"/>
          <w:lang w:val="bg-BG"/>
        </w:rPr>
        <w:footnoteReference w:customMarkFollows="1" w:id="4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за отсъствие на обстоятелствата по чл. 47, ал. 5, т. 1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ind w:firstLine="709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Избор на изпълнител за организиране и провеждане на пет обучения за общо 43 души (медицински персонал) по следните теми: „Управление на човешки ресурси“, „Умения за комуникация с пациенти“, „Проектен мениджмънт – европейска практика. Европейски инструменти за финансиране на проекти“, „Здравен мениджмънт“ и „Екипен подход“, идентификационен номер на поръчката: PRE-E-HEALTH/GD/2012/</w:t>
      </w:r>
      <w:r>
        <w:rPr>
          <w:lang w:val="en-US"/>
        </w:rPr>
        <w:t>U</w:t>
      </w:r>
      <w:r>
        <w:rPr>
          <w:lang w:val="bg-BG"/>
        </w:rPr>
        <w:t>-2</w:t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9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дължавам се при промяна на посоченото обстоятелство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8"/>
          <w:lang w:val="bg-BG"/>
        </w:rPr>
        <w:t xml:space="preserve"> </w:t>
      </w:r>
      <w:r>
        <w:rPr>
          <w:rStyle w:val="FootnoteCharacters"/>
          <w:rStyle w:val="FootnoteAnchor"/>
          <w:lang w:val="bg-BG"/>
        </w:rPr>
        <w:footnoteReference w:customMarkFollows="1" w:id="5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ind w:firstLine="709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 представящ за възлагане на обществена поръчка с предмет: Избор на изпълнител за организиране и провеждане на пет обучения за общо 43 души (медицински персонал) по следните теми: „Управление на човешки ресурси“, „Умения за комуникация с пациенти“, „Проектен мениджмънт – европейска практика. Европейски инструменти за финансиране на проекти“, „Здравен мениджмънт“ и „Екипен подход“, идентификационен номер на поръчката: PRE-E-HEALTH/GD/2012/</w:t>
      </w:r>
      <w:r>
        <w:rPr>
          <w:lang w:val="en-US"/>
        </w:rPr>
        <w:t>U</w:t>
      </w:r>
      <w:r>
        <w:rPr>
          <w:lang w:val="bg-BG"/>
        </w:rPr>
        <w:t>-2</w:t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sz w:val="20"/>
          <w:lang w:val="bg-BG"/>
        </w:rPr>
        <w:t xml:space="preserve">(наименование на участника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дължавам се при промяна на посоченото обстоятелство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Cs w:val="28"/>
          <w:lang w:val="bg-BG"/>
        </w:rPr>
        <w:t xml:space="preserve"> </w:t>
      </w:r>
      <w:r>
        <w:rPr>
          <w:i/>
          <w:szCs w:val="28"/>
          <w:lang w:val="bg-BG"/>
        </w:rPr>
        <w:t>Образец</w:t>
      </w:r>
    </w:p>
    <w:p>
      <w:pPr>
        <w:pStyle w:val="Normal"/>
        <w:jc w:val="center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b/>
          <w:lang w:val="bg-BG"/>
        </w:rPr>
        <w:t>по чл. 56, ал. 1, т. 11 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Избор на изпълнител за организиране и провеждане на пет обучения за общо 43 души (медицински персонал) по следните теми: „Управление на човешки ресурси“, „Умения за комуникация с пациенти“, „Проектен мениджмънт – европейска практика. Европейски инструменти за финансиране на проекти“, „Здравен мениджмънт“ и „Екипен подход“, идентификационен номер на поръчката: PRE-E-HEALTH/GD/2012/</w:t>
      </w:r>
      <w:r>
        <w:rPr>
          <w:lang w:val="en-US"/>
        </w:rPr>
        <w:t>U</w:t>
      </w:r>
      <w:r>
        <w:rPr>
          <w:lang w:val="bg-BG"/>
        </w:rPr>
        <w:t>-2</w:t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Спазваме изискванията за закрила на заетостта и в предложената цена за изпълнението на поръчката изискването за минимална цена на труда и условията на труд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  <w:r>
        <w:br w:type="page"/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jc w:val="center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Избор на изпълнител за организиране и провеждане на пет обучения за общо 43 души (медицински персонал) по следните теми: „Управление на човешки ресурси“, „Умения за комуникация с пациенти“, „Проектен мениджмънт – европейска практика. Европейски инструменти за финансиране на проекти“, „Здравен мениджмънт“ и „Екипен подход“, идентификационен номер на поръчката: PRE-E-HEALTH/GD/2012/</w:t>
      </w:r>
      <w:r>
        <w:rPr>
          <w:lang w:val="en-US"/>
        </w:rPr>
        <w:t>U</w:t>
      </w:r>
      <w:r>
        <w:rPr>
          <w:lang w:val="bg-BG"/>
        </w:rPr>
        <w:t>-2</w:t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м запознат и приемам клаузите на проекта на договор, като същия ще изпълним съгласно изискванията на техническото задани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i/>
        <w:i/>
        <w:sz w:val="14"/>
        <w:szCs w:val="14"/>
        <w:lang w:val="bg-BG"/>
      </w:rPr>
    </w:pPr>
    <w:r>
      <w:rPr>
        <w:i/>
        <w:sz w:val="14"/>
        <w:szCs w:val="14"/>
        <w:lang w:val="bg-BG"/>
      </w:rPr>
      <w:t>Този документ е създаден в рамките на договор за безвъзмездна финансова помощ В1.13.05 от 30.03.2011 г. по Програмата за европейско териториално сътрудничество „България - Гърция 2007 – 2013”, проект „Подобряване на предлаганите здравни услуги на градското население чрез прилагане на нови модели и използване на нови технологии” с акроним PRE-E-HEALTH.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i/>
          <w:i/>
          <w:iCs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За обстоятелствата по чл. 47, ал. 1, т. 2 и 3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4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За обстоятелствата по чл. 47, ал. 5, т. 2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b/>
      <w:bCs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Alt">
    <w:name w:val="al_t"/>
    <w:basedOn w:val="Style13"/>
    <w:qFormat/>
    <w:rPr/>
  </w:style>
  <w:style w:type="character" w:styleId="Light">
    <w:name w:val="ligh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6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CharCharCharCharCharChar">
    <w:name w:val=" Char Char Char Char Char Char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32:00Z</dcterms:created>
  <dc:creator>Mariana</dc:creator>
  <dc:description/>
  <cp:keywords/>
  <dc:language>en-US</dc:language>
  <cp:lastModifiedBy>Mariana</cp:lastModifiedBy>
  <dcterms:modified xsi:type="dcterms:W3CDTF">2012-09-25T11:39:00Z</dcterms:modified>
  <cp:revision>15</cp:revision>
  <dc:subject/>
  <dc:title>Образец</dc:title>
</cp:coreProperties>
</file>