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4</w:t>
      </w:r>
    </w:p>
    <w:p>
      <w:pPr>
        <w:pStyle w:val="TextBody"/>
        <w:spacing w:before="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П И С Ъ 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те договори с предмет, подобен на предмета на поръчката през последните 5 години</w:t>
      </w:r>
    </w:p>
    <w:p>
      <w:pPr>
        <w:pStyle w:val="Normal"/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(ата) 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 </w:t>
      </w:r>
      <w:r>
        <w:rPr>
          <w:i/>
          <w:lang w:val="bg-BG"/>
        </w:rPr>
        <w:t>(п</w:t>
      </w:r>
      <w:r>
        <w:rPr>
          <w:i/>
          <w:iCs/>
          <w:lang w:val="bg-BG"/>
        </w:rPr>
        <w:t>осочете наименованието на участника)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____, ул. “________________________________________” № ______, ЕИК ______________ - участник в открита процедура за възлагане на обществена поръчка 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то от мен дружество ____________________________________ _________________________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lang w:val="bg-BG"/>
        </w:rPr>
        <w:t>(посочете фирмата на участника)</w:t>
      </w:r>
      <w:r>
        <w:rPr>
          <w:sz w:val="24"/>
          <w:szCs w:val="24"/>
          <w:lang w:val="bg-BG"/>
        </w:rPr>
        <w:t>, e изпълнило договори с предмет подобен на предмета на поръчката през последните 5 години</w:t>
      </w:r>
      <w:r>
        <w:rPr>
          <w:bCs/>
          <w:sz w:val="24"/>
          <w:szCs w:val="24"/>
          <w:lang w:val="bg-BG"/>
        </w:rPr>
        <w:t>, както следва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415"/>
        <w:gridCol w:w="1717"/>
        <w:gridCol w:w="2185"/>
        <w:gridCol w:w="150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екти и извършени СМ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- но участие на фирма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е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2008 г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сичко за 2008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2009 г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сичко за 2009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2010 г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сичко за 2010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2011 г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сичко за 2011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2012 г.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сичко за 2012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о за периода: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lang w:val="ru-RU"/>
        </w:rPr>
        <w:t xml:space="preserve">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85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0865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bCs/>
      <w:sz w:val="28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1CharCharCharCharChar1">
    <w:name w:val=" Char Char Char Char Char Char Char1 Char Char Char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1CharCharCharCharChar2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6">
    <w:name w:val="Надпис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48:00Z</dcterms:created>
  <dc:creator>Client34</dc:creator>
  <dc:description/>
  <dc:language>en-US</dc:language>
  <cp:lastModifiedBy>Marina</cp:lastModifiedBy>
  <dcterms:modified xsi:type="dcterms:W3CDTF">2013-01-14T15:13:00Z</dcterms:modified>
  <cp:revision>6</cp:revision>
  <dc:subject/>
  <dc:title/>
</cp:coreProperties>
</file>