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№ 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х. №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ОЦЕ ДЕЛЧЕ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 “Царица Йоанна” 2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>гр. Гоце Делч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БАНКОВА ГАРАН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ткрита процедур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bg-BG"/>
        </w:rPr>
        <w:t xml:space="preserve">Ние, _____________________________________________________________ (банка) със седалище _____________________________________________ (адрес) сме информирани, че нашият клиент _________________________________________________, ще участва самостоятелно/като съдружник в обединение _____________________________________ в обявената от Вас открита процедура за възлагане на обществена поръчка 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ъщо така сме информирани, че в съответствие с условията на откритата процедура и разпоредбите на Закона за обществените поръчки, участника трябва да представи заедно с офертата си банкова гаранция за участие, открита във Ваша полза, за сумата от 3 800 лв.(три хиляди и осемстотин лева )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гореизложеното и по искане на клиента ни _______________________ ние, ________________________________________________ (банка) се задължаваме неотменяемо и безусловно да Ви заплатим, независимо от възраженията на нашия клиент, по посочена от Вас банкова сметка, сумата от 3800 лв.(три хиляди и осемстотин лева), в срок до ________ дни след получаване на Вашето надлежно подписано и подпечатано искане за заплащане, деклариращо, че участникът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ттеглил офертата си след изтичане на срока за получаване на офертите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е определен за Изпълнител, но не е изпълнил задължението си да сключи договор за обществена поръчка.</w:t>
      </w:r>
    </w:p>
    <w:p>
      <w:pPr>
        <w:pStyle w:val="Normal"/>
        <w:ind w:firstLine="708"/>
        <w:jc w:val="both"/>
        <w:rPr/>
      </w:pPr>
      <w:r>
        <w:rPr>
          <w:rStyle w:val="Med1"/>
          <w:sz w:val="24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8"/>
        <w:jc w:val="both"/>
        <w:rPr/>
      </w:pPr>
      <w:r>
        <w:rPr>
          <w:rStyle w:val="Med1"/>
          <w:sz w:val="24"/>
          <w:szCs w:val="24"/>
          <w:lang w:val="bg-BG"/>
        </w:rPr>
        <w:t>Настоящата гаранция е валидна до _______________ (дата</w:t>
      </w:r>
      <w:r>
        <w:rPr>
          <w:rStyle w:val="Style13"/>
          <w:sz w:val="24"/>
          <w:lang w:val="bg-BG"/>
        </w:rPr>
        <w:t xml:space="preserve"> </w:t>
      </w:r>
      <w:r>
        <w:rPr>
          <w:rStyle w:val="Med1"/>
          <w:sz w:val="24"/>
          <w:szCs w:val="24"/>
          <w:lang w:val="bg-BG"/>
        </w:rPr>
        <w:t>– срока на валидност на офертата) и изтича изцяло и автоматично в случай, че до ___________ часа на _______ (дата) искането Ви, предявено при горепосочените условия не е постъпило в _______________________________________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/>
      </w:pPr>
      <w:r>
        <w:rPr>
          <w:rStyle w:val="Med1"/>
          <w:sz w:val="24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___________________________ (банка).</w:t>
      </w:r>
    </w:p>
    <w:p>
      <w:pPr>
        <w:pStyle w:val="Normal"/>
        <w:jc w:val="both"/>
        <w:rPr>
          <w:rStyle w:val="Med1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писи: </w:t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бразец</w:t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зх. №____________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ОЦЕ ДЕЛЧЕ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л. “Царица Йоанна” 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Гоце Делчев</w:t>
      </w:r>
    </w:p>
    <w:p>
      <w:pPr>
        <w:pStyle w:val="Normal"/>
        <w:widowControl w:val="false"/>
        <w:autoSpaceDE w:val="false"/>
        <w:spacing w:before="60" w:after="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60" w:after="60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ЗА ИЗПЪЛНЕНИЕ НА ДОГОВОР ЗА ОБЩЕСТВЕНА ПОРЪЧ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ие, _____________________________________________________________ (банка) със седалище _____________________________________________ (адрес) сме информирани, че нашият клиент _________________________________________________, _______________________________________________________ с ЕИК ________________ със заповед №______ от ____________ г. на кмета на община Гоце Делчев е определен за изпълнител на обществена поръчка с предмет възлагане на обществена поръчка с предмет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>, финансиран по проект “Преустройство и преоборудване на помещения в МБАЛ “Иван Скендеров””, в изпълнение на схема за предоставяне на безвъзмездна помощ BG161PO001/1.1-11/2011</w:t>
      </w:r>
      <w:r>
        <w:rPr>
          <w:iCs/>
          <w:sz w:val="24"/>
          <w:szCs w:val="24"/>
          <w:lang w:val="bg-BG"/>
        </w:rPr>
        <w:t>, която се осъществява</w:t>
      </w:r>
      <w:r>
        <w:rPr>
          <w:sz w:val="24"/>
          <w:szCs w:val="24"/>
          <w:lang w:val="bg-BG"/>
        </w:rPr>
        <w:t xml:space="preserve"> с финансовата подкрепа на Оперативна програма «Регионално развитие» 2007-2013 г.Също така сме информирани, че в съответствие с условията на откритата процедура, разпоредбите на Закона за обществените поръчки и договора за изпълнение, изпълнителя трябва да представи заедно с офертата си банкова гаранция за изпълнение на задълженията си по договора, открита във Ваша полза, за сумата от ______________ (словом) лева, представляваща 3% (три процента) от общата стойност на договора без ДД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гореизложеното и по искане на клиента ни _______________________ ние, __________________________________________________________________ (банка) се задължаваме неотменяемо и безусловно да Ви заплатим, независимо от възраженията на нашия клиент, по посочена от Вас банкова сметка, сумата от ______________ (словом) лева, представляваща 3% (три процента) от общата стойност на договора без ДДС., в срок до ________ дни след получаване на Вашето надлежно подписано и подпечатано искане за заплащане, деклариращо, че _________________________________ (наименование на изпълнителя) </w:t>
      </w:r>
      <w:r>
        <w:rPr>
          <w:bCs/>
          <w:sz w:val="24"/>
          <w:szCs w:val="24"/>
          <w:lang w:val="bg-BG" w:eastAsia="en-US"/>
        </w:rPr>
        <w:t>не е изпълнило частично или изцяло задължението си по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Гаранцията може да бъде усвоявана на части, в съответствие с Вашето искане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ind w:firstLine="708"/>
        <w:jc w:val="both"/>
        <w:rPr/>
      </w:pPr>
      <w:r>
        <w:rPr>
          <w:rStyle w:val="Med1"/>
          <w:sz w:val="24"/>
          <w:szCs w:val="24"/>
          <w:lang w:val="bg-BG"/>
        </w:rPr>
        <w:t>Настоящата гаранция е валидна до _______________.(крайната дата</w:t>
      </w:r>
      <w:r>
        <w:rPr>
          <w:sz w:val="24"/>
          <w:szCs w:val="24"/>
          <w:lang w:val="bg-BG"/>
        </w:rPr>
        <w:t xml:space="preserve"> за изпълнение на договора</w:t>
      </w:r>
      <w:r>
        <w:rPr>
          <w:rStyle w:val="Med1"/>
          <w:sz w:val="24"/>
          <w:szCs w:val="24"/>
          <w:lang w:val="bg-BG"/>
        </w:rPr>
        <w:t>) и изтича изцяло и автоматично в случай, че до ___________ часа на _______ (дата) искането Ви, предявено при горепосочените условия не е постъпило в _______________________________________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/>
      </w:pPr>
      <w:r>
        <w:rPr>
          <w:rStyle w:val="Med1"/>
          <w:sz w:val="24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___________________________ (банк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писи: 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20" w:top="1417" w:footer="4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337185</wp:posOffset>
          </wp:positionV>
          <wp:extent cx="6827520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27520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Style13">
    <w:name w:val=" Знак"/>
    <w:qFormat/>
    <w:rPr>
      <w:b/>
      <w:sz w:val="40"/>
      <w:szCs w:val="24"/>
      <w:lang w:val="en-GB" w:bidi="ar-SA"/>
    </w:rPr>
  </w:style>
  <w:style w:type="character" w:styleId="Med1">
    <w:name w:val="med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WW">
    <w:name w:val="WW-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1CharCharCharCharChar1">
    <w:name w:val=" Char Char Char Char Char Char Char1 Char Char Char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1CharCharCharCharChar2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4">
    <w:name w:val="Надпис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49:00Z</dcterms:created>
  <dc:creator>Client34</dc:creator>
  <dc:description/>
  <dc:language>en-US</dc:language>
  <cp:lastModifiedBy>Marina</cp:lastModifiedBy>
  <cp:lastPrinted>2012-10-10T14:24:00Z</cp:lastPrinted>
  <dcterms:modified xsi:type="dcterms:W3CDTF">2013-01-14T15:13:00Z</dcterms:modified>
  <cp:revision>7</cp:revision>
  <dc:subject/>
  <dc:title/>
</cp:coreProperties>
</file>