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ДОГОВОР ЗА ОДИТ 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/>
          <w:sz w:val="3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BG161PO001/1.4-02/2008/008-U-1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нес, ..…….2012 година, в град Гоце Делчев, между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Община Гоце Делчев, гр.Гоце Делчев ул.“Царица Йоана” No2 , ЕИК 000024745, представлявана от Владимир Кръстев Москов – кмет на общината и Антоанета Любомирова Пенкова – началник отдел „Счетоводство”, наричана по-долу за краткост </w:t>
      </w:r>
      <w:r>
        <w:rPr>
          <w:b/>
          <w:lang w:val="bg-BG"/>
        </w:rPr>
        <w:t>“Възложител”</w:t>
      </w:r>
      <w:r>
        <w:rPr>
          <w:lang w:val="bg-BG"/>
        </w:rPr>
        <w:t>, от една страна,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</w:t>
      </w:r>
      <w:r>
        <w:rPr>
          <w:bCs/>
          <w:lang w:val="bg-BG"/>
        </w:rPr>
        <w:t>, гр………………. , ул……………..</w:t>
      </w:r>
      <w:r>
        <w:rPr>
          <w:lang w:val="bg-BG"/>
        </w:rPr>
        <w:t xml:space="preserve">, ЕИК ………………, ИН по ДДС ………………………………, представлявано от ………………………………….. – на длъжност ………………………., наричано по-долу за краткост </w:t>
      </w:r>
      <w:r>
        <w:rPr>
          <w:b/>
          <w:lang w:val="bg-BG"/>
        </w:rPr>
        <w:t>“Одитор”</w:t>
      </w:r>
      <w:r>
        <w:rPr>
          <w:lang w:val="bg-BG"/>
        </w:rPr>
        <w:t>, от друга страна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основание проведено възлагане на обществена поръчка по реда на глава осма “а” и чл.14, ал.4, т.2 от Закона за обществени поръчки, утвърден Протокол № … от …….2012 г. за разглеждането и оценката на оферти, и чл.101е от ЗОП страните сключиха настоящия договор за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І. ПРЕДМЕТ НА ДОГОВОР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ъзложителят възлага, а Одиторът приема да изпълни „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 2007-2013г, съгласно Техническото задание по поръчката и в съответствие със Закона за независим финансов одит (ЗНФО), чл.38 /1/ и /2/ от Закона за счетоводството/ЗС/, чл.53/3/ от Търговския закон и чл.280 до чл.292 от Закона за задълженията и договорите /ЗЗД/. </w:t>
      </w:r>
    </w:p>
    <w:p>
      <w:pPr>
        <w:pStyle w:val="Normal"/>
        <w:jc w:val="both"/>
        <w:rPr/>
      </w:pPr>
      <w:r>
        <w:rPr>
          <w:lang w:val="bg-BG"/>
        </w:rPr>
        <w:t xml:space="preserve">Одиторската проверка ще бъде извършена от одитор ……………………………………….. </w:t>
      </w:r>
      <w:r>
        <w:rPr>
          <w:i/>
          <w:lang w:val="bg-BG"/>
        </w:rPr>
        <w:t>(име, презиме и фамилия)</w:t>
      </w:r>
      <w:r>
        <w:rPr>
          <w:lang w:val="bg-BG"/>
        </w:rPr>
        <w:t>,  притежаващ/а  Диплома за правоспособност/Удостоверение № ………………………………, съгласно чл.9 от Закона за независимия финансов одит /ЗНФО/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2. Одиторът потвърждава пред Възложителя, че притежава необходимата професионална квалификация и приема да осъществи услугите, съобразно условията и сроковете, залегнали в този Догово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3 </w:t>
      </w:r>
      <w:r>
        <w:rPr>
          <w:bCs/>
          <w:lang w:val="bg-BG"/>
        </w:rPr>
        <w:t xml:space="preserve">Изпълнението на предмета на настоящия договор е в изпълнение на сключен договор за предоставяне на безвъзмездна финансова помощ по Оперативна програма “Регионално развитие” с регистрационен номер BG161PO001/1.4-02/2008/008 за финансиране на дейностите по проект с наименование „Подобряване на уличната и паркова инфраструктура в град Гоце Делчев – рехабилитация на 25 улици и зелени площи”, финансиран </w:t>
      </w:r>
      <w:r>
        <w:rPr>
          <w:lang w:val="bg-BG"/>
        </w:rPr>
        <w:t>по Оперативна програма “Регионално развитие” 2007-2013г на Европейския съюз</w:t>
      </w:r>
      <w:r>
        <w:rPr>
          <w:bCs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pacing w:val="-8"/>
          <w:lang w:val="bg-BG"/>
        </w:rPr>
      </w:pPr>
      <w:r>
        <w:rPr>
          <w:b/>
          <w:spacing w:val="-8"/>
          <w:lang w:val="bg-BG"/>
        </w:rPr>
        <w:t>ІІ. ДЕЙСТВИЕ И СРОК НА ДОГОВОРА</w:t>
      </w:r>
    </w:p>
    <w:p>
      <w:pPr>
        <w:pStyle w:val="Normal"/>
        <w:jc w:val="both"/>
        <w:rPr>
          <w:b/>
          <w:b/>
          <w:spacing w:val="-8"/>
          <w:lang w:val="bg-BG"/>
        </w:rPr>
      </w:pPr>
      <w:r>
        <w:rPr>
          <w:b/>
          <w:spacing w:val="-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1. Действие на Догово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ози Договор влиза в сила и поражда правно действие от датата на подписването му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2. Срок за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диторът следва да изготви и предостави на Възложителя окончателния вариант на доклада, включително и да завери окончателния финансов отчет по проекта в срок до 15.07.2012 годин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ІІІ. ЗАДЪЛЖЕНИЯ И ПРАВА НА ВЪЗЛОЖИТЕЛ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1. Да осигури на своя територия нормални условия за работа на Одитора, включително при необходимост и в извънработно време.</w:t>
      </w:r>
    </w:p>
    <w:p>
      <w:pPr>
        <w:pStyle w:val="Normal"/>
        <w:autoSpaceDE w:val="false"/>
        <w:ind w:right="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right="144" w:hanging="0"/>
        <w:jc w:val="both"/>
        <w:rPr>
          <w:lang w:val="bg-BG"/>
        </w:rPr>
      </w:pPr>
      <w:r>
        <w:rPr>
          <w:lang w:val="bg-BG"/>
        </w:rPr>
        <w:t>3.2. Да осигури достъп до всички данни и документи, необходими за успешно извършване на проверката. При предаване на документите за извършване на одита да предостави Представително писмо, съгласно изискванията на международните одиторски стандарти (МОС).</w:t>
      </w:r>
    </w:p>
    <w:p>
      <w:pPr>
        <w:pStyle w:val="Normal"/>
        <w:autoSpaceDE w:val="false"/>
        <w:ind w:right="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right="144" w:hanging="0"/>
        <w:jc w:val="both"/>
        <w:rPr>
          <w:lang w:val="bg-BG"/>
        </w:rPr>
      </w:pPr>
      <w:r>
        <w:rPr>
          <w:lang w:val="bg-BG"/>
        </w:rPr>
        <w:t>3.3. Да осигури съдействието на всички служебни лица при изпълнението на възложената  на Одитора работа, както  и да осигури добросъвестно и своевременно изготвяне на необходимите справки, искани от Одитора и в определения от него ср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54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right="144" w:hanging="0"/>
        <w:jc w:val="both"/>
        <w:rPr>
          <w:lang w:val="bg-BG"/>
        </w:rPr>
      </w:pPr>
      <w:r>
        <w:rPr>
          <w:lang w:val="bg-BG"/>
        </w:rPr>
        <w:t>3.4. Да заплати на Одитора договореното възнаграждение за одиторската проверка, независимо от това че доклада, който ще бъде представен може да е заверка с резерви или отказ от завер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3.5. Възложителят има право да изисква от Одитора или от упълномощен от него представител да извършва добросъвестно, задълбочено и професионално възложените услуги съобразно предмета и в рамките на определените сроков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6. Възложителят има право да поиска съвместно обсъждане на констатациите и забележките на Одитора да предлага или да приема предложения за корекции на цитираното Възложител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7. Възложителят има право да получи доклад за констатациите от извършената проверка съгласно чл.13 от ЗНФ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ІV. ЗАДЪЛЖЕНИЯ И ПРАВА НА ОДИТОР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4.1. Да извърши проверката добосъвестно и безпристрастно, съгласно чл.33 от ЗНФО в съответствие с националното счетоводно законодателство и професионалните одиторски стандарти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2. Да осигури в уговорените срокове изпълнението на възложените услуги в съотвествие със ЗЗД и ЗНФО и Техническото задание по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3. Да контролира работата на привлечените от него трети лица при извършване на проверката на окончателния финансов отче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4.4. Да представи на Възложителя доклад с констатациите от извършената проверка, съгласно чл.13 на ЗНФО, както и да завери окончателния финансов отчет по проекта. Формата, съдържанието и обхвата на доклада е съгласно утвърдения образец на Управляващия орган на Оперативна програма «Регионално развитие» 2007-2013г.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  <w:t>4.5. Да извърши необходимите по негова преценка проверки, удостоверяващи достоверността на съдържащата се информация при изпълнението на проекта на Възложител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6. Да извърши проверката, съгласно условията на Техническото задание по поръчката и изискванията на Управляващия орган на Оперативна програма «Регионално развитие» 2007-2013г.</w:t>
      </w:r>
    </w:p>
    <w:p>
      <w:pPr>
        <w:pStyle w:val="Normal"/>
        <w:autoSpaceDE w:val="false"/>
        <w:ind w:right="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right="144" w:hanging="0"/>
        <w:jc w:val="both"/>
        <w:rPr/>
      </w:pPr>
      <w:r>
        <w:rPr>
          <w:lang w:val="bg-BG"/>
        </w:rPr>
        <w:t>4.7. При неспазване изискванията на счетоводното законодателство от страна на Възложителя, Одиторът може да откаже заверка на проек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right="144" w:hanging="0"/>
        <w:jc w:val="both"/>
        <w:rPr/>
      </w:pPr>
      <w:r>
        <w:rPr>
          <w:lang w:val="bg-BG"/>
        </w:rPr>
        <w:t>4.8. Да извърши проверката с правоспособни лица, включени в офертата, които да работят под негово ръководство и отговор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4.9. С подписването на настоящия договор Одиторът декларира, че не попада в ограниченията на чл.28 от ЗНФ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4.10. Одиторът носи отговорност за законосъобразността на своите действия, съгласно действащото законодателст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11. Възложителят носи пълна отговорност за коректността и достоверността на представената информацията за изпълнение на проекта, целесъобразността и законосъобразността на стопанските операции, осъществени от нег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12. Да информира Бенефициента – Възложител за възникнали проблеми при изпълнението на проекта и да изиска предприемане на мерки за отстранява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V.  ВЪЗНАГРАЖДЕНИЕ И</w:t>
      </w:r>
      <w:r>
        <w:rPr>
          <w:b/>
          <w:caps/>
          <w:lang w:val="bg-BG"/>
        </w:rPr>
        <w:t xml:space="preserve"> начин на плащан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1. Възнаграждението за проверката на проекта е левовата равностойност на </w:t>
      </w:r>
      <w:r>
        <w:rPr>
          <w:b/>
          <w:lang w:val="bg-BG"/>
        </w:rPr>
        <w:t xml:space="preserve">…………  /словом/ лева </w:t>
      </w:r>
      <w:r>
        <w:rPr>
          <w:lang w:val="bg-BG"/>
        </w:rPr>
        <w:t>без ДДС, _________________ лева (</w:t>
      </w:r>
      <w:r>
        <w:rPr>
          <w:i/>
          <w:lang w:val="bg-BG"/>
        </w:rPr>
        <w:t>словом</w:t>
      </w:r>
      <w:r>
        <w:rPr>
          <w:lang w:val="bg-BG"/>
        </w:rPr>
        <w:t>) ДДС или общо ___________________________ лева (</w:t>
      </w:r>
      <w:r>
        <w:rPr>
          <w:i/>
          <w:lang w:val="bg-BG"/>
        </w:rPr>
        <w:t>словом</w:t>
      </w:r>
      <w:r>
        <w:rPr>
          <w:lang w:val="bg-BG"/>
        </w:rPr>
        <w:t>) с ДДС.</w:t>
      </w:r>
    </w:p>
    <w:p>
      <w:pPr>
        <w:pStyle w:val="Normal"/>
        <w:ind w:firstLine="708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TextBody"/>
        <w:rPr/>
      </w:pPr>
      <w:r>
        <w:rPr/>
        <w:t xml:space="preserve">5.2. </w:t>
      </w:r>
      <w:r>
        <w:rPr>
          <w:szCs w:val="24"/>
        </w:rPr>
        <w:t xml:space="preserve">Заплащането се извършва след представяне на фактура </w:t>
      </w:r>
      <w:r>
        <w:rPr/>
        <w:t>по сметка на Одитора, както следв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BIC: </w:t>
        <w:tab/>
        <w:tab/>
        <w:t xml:space="preserve">…………………………………..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IBAN: </w:t>
        <w:tab/>
        <w:t>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АНКА:</w:t>
        <w:tab/>
        <w:t>…………………………………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jc w:val="both"/>
        <w:rPr>
          <w:b/>
          <w:b/>
          <w:lang w:val="bg-BG"/>
        </w:rPr>
      </w:pPr>
      <w:r>
        <w:rPr>
          <w:b/>
          <w:lang w:val="bg-BG"/>
        </w:rPr>
        <w:t>VІ. ИЗИСКВАНИЯ КЪМ ИЗПЪЛНЕНИЕТО</w:t>
      </w:r>
    </w:p>
    <w:p>
      <w:pPr>
        <w:pStyle w:val="Normal"/>
        <w:spacing w:lineRule="atLeast" w:line="2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6.1 Разходооправдателните документи трябва да са издадени от Одитора на името на Община Гоце Делчев и в тях задължително трябва да вписан текстът, че ”Разходът е за безвъзмездна помощ по договор № BG161PO001/1.4-02/2008/008 на ОПРР.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6.2 </w:t>
      </w:r>
      <w:r>
        <w:rPr>
          <w:bCs/>
          <w:lang w:val="bg-BG"/>
        </w:rPr>
        <w:t>Преведените средства от Община Гоце Делчев, но неусвоени от Одитора, както и натрупаните лихви, глоби и неустойки в изпълнение на настоящия договор, подлежат на възстановяване на Община Гоце Делчев по следната сметка: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 xml:space="preserve">Банка: </w:t>
      </w:r>
      <w:r>
        <w:rPr>
          <w:lang w:val="bg-BG"/>
        </w:rPr>
        <w:t>МКБ ЮНИОНБАНК” АД – клон Гоце Делчев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IBAN BG14CBUN91953200219882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BIC CBUNBGSF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3 Одитора е длъжен да съхранява всички документи по изпълнението на настоящия договор, в съответствие с чл. 90 от Регламент №1083/2006, както след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- за период от 3 години след датата на приключване и отчитане на Оперативна програма „Регионално развитие”, т.е. поне до 31 август 2020 г.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- за период от 3 години след частичното приключване на съответния проект, съгласно чл. 88 от Регламент 1083/2006 г. Счетоводната и финансовата документация по проекта се съхраняват в сроковете, определени в чл.42 от Закона за счетоводството, но не по-малко от 3 години след приключването на ОПР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4 Одитора е длъжен 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–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VІІ. ДРУГИ УСЛОВ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7.1 В случай на форсмажорни причини, които да възпрепятстват Одитора да довърши поетия ангажимент по този договор, страните изразяват съгласието си с допълнително писмено споразумение да уточнят завършването на одиторската провер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jc w:val="both"/>
        <w:rPr/>
      </w:pPr>
      <w:r>
        <w:rPr>
          <w:lang w:val="bg-BG"/>
        </w:rPr>
        <w:t xml:space="preserve">7.2 За всичко неупоменато в договора ще се прилагат разпоредбите на действащото българско законодателств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7.3 Възникнали спорни въпроси между Възложителя и Одитора се решават съгласно  Закона за независим финансов одит, Закона за счетоводството и ЗЗД. В случай, че не бъде постигнато споразумение заинтересованата страна отнася спора за решаване пред компетентния правораздавателен орган. Приложимо е българското  процесуално пра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7.4. Страните по договора са длъжни добросъвестно да опазват взаимно интересите си, както и да не разпространяват сведения, представляващи фирмена тайна и имащи конфиденциален характер за Възложителя и Одитора, станали им известни във връзка с взаимоотношенията им по настоящия договор по време на действие на договора и след то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два еднообразни екземпляра – един за Възложителя и един за Одитора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ОЖИТЕЛЯ</w:t>
      </w:r>
      <w:r>
        <w:rPr>
          <w:rFonts w:cs="Times New Roman" w:ascii="Times New Roman" w:hAnsi="Times New Roman"/>
          <w:sz w:val="24"/>
          <w:lang w:val="bg-BG"/>
        </w:rPr>
        <w:t>:</w:t>
        <w:tab/>
        <w:tab/>
        <w:tab/>
        <w:tab/>
        <w:tab/>
        <w:t>ЗА ОДИТОР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ЛАДИМИР МОСК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Кмет на Община Гоце Делче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анета Пенкова</w:t>
      </w:r>
    </w:p>
    <w:p>
      <w:pPr>
        <w:pStyle w:val="Normal"/>
        <w:rPr/>
      </w:pPr>
      <w:r>
        <w:rPr>
          <w:b/>
          <w:lang w:val="bg-BG"/>
        </w:rPr>
        <w:t>Началник отдел „Счетоводство”</w:t>
        <w:tab/>
        <w:tab/>
        <w:tab/>
        <w:tab/>
        <w:tab/>
      </w:r>
    </w:p>
    <w:sectPr>
      <w:type w:val="continuous"/>
      <w:pgSz w:w="11906" w:h="16838"/>
      <w:pgMar w:left="1418" w:right="1418" w:gutter="0" w:header="709" w:top="1418" w:footer="54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i/>
        <w:sz w:val="14"/>
        <w:szCs w:val="14"/>
        <w:lang w:val="bg-BG"/>
      </w:rPr>
      <w:t>Този документ е създаден в рамките на Договор BG161PO001/1.4-02/2008/008</w:t>
    </w:r>
    <w:r>
      <w:rPr>
        <w:i/>
        <w:sz w:val="14"/>
        <w:szCs w:val="14"/>
        <w:u w:val="single"/>
        <w:lang w:val="bg-BG"/>
      </w:rPr>
      <w:t xml:space="preserve"> </w:t>
    </w:r>
    <w:r>
      <w:rPr>
        <w:i/>
        <w:sz w:val="14"/>
        <w:szCs w:val="14"/>
        <w:lang w:val="bg-BG"/>
      </w:rPr>
      <w:t>„Подобряване на уличната и паркова инфраструктура в град Гоце Делчев – рехабилитация на 25 улици и зелени площи”, кои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85330</wp:posOffset>
              </wp:positionH>
              <wp:positionV relativeFrom="paragraph">
                <wp:posOffset>45085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5.5pt;mso-position-vertical-relative:text;margin-left:5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981700" cy="678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7:00Z</dcterms:created>
  <dc:creator>aliza</dc:creator>
  <dc:description/>
  <cp:keywords/>
  <dc:language>en-US</dc:language>
  <cp:lastModifiedBy>Mariana</cp:lastModifiedBy>
  <cp:lastPrinted>2010-01-20T15:08:00Z</cp:lastPrinted>
  <dcterms:modified xsi:type="dcterms:W3CDTF">2012-05-31T12:02:00Z</dcterms:modified>
  <cp:revision>6</cp:revision>
  <dc:subject/>
  <dc:title>ДОГОВОР ЗА ОДИТ </dc:title>
</cp:coreProperties>
</file>