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107"/>
      </w:tblGrid>
      <w:tr>
        <w:trPr/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10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УЛСТАТ/ЕИК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30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“</w:t>
            </w:r>
            <w:r>
              <w:rPr>
                <w:sz w:val="24"/>
                <w:szCs w:val="24"/>
                <w:lang w:val="bg-BG"/>
              </w:rPr>
              <w:t xml:space="preserve">Осъществяване на геодезическо заснемане за издаване на удостоверение по чл.52 от Закона за кадастъра и имотния регистър (ЗКИР)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</w:t>
            </w:r>
            <w:r>
              <w:rPr>
                <w:sz w:val="24"/>
                <w:szCs w:val="24"/>
              </w:rPr>
              <w:t>BG</w:t>
            </w:r>
            <w:r>
              <w:rPr>
                <w:sz w:val="24"/>
                <w:szCs w:val="24"/>
                <w:lang w:val="bg-BG"/>
              </w:rPr>
              <w:t>161</w:t>
            </w:r>
            <w:r>
              <w:rPr>
                <w:sz w:val="24"/>
                <w:szCs w:val="24"/>
              </w:rPr>
              <w:t>PO</w:t>
            </w:r>
            <w:r>
              <w:rPr>
                <w:sz w:val="24"/>
                <w:szCs w:val="24"/>
                <w:lang w:val="bg-BG"/>
              </w:rPr>
              <w:t>001/1.4-02/2008/008 по Оперативна програма „Регионално развитие” 2007-2013”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  <w:r>
              <w:rPr>
                <w:sz w:val="24"/>
                <w:szCs w:val="24"/>
                <w:lang w:val="bg-BG"/>
              </w:rPr>
              <w:t>BG161PO001/1.4-02/2008/008-U-10</w:t>
            </w:r>
          </w:p>
        </w:tc>
      </w:tr>
    </w:tbl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представяме нашата оферта за участие в обявената от Вас с публична покана процедура за възлагане на обществена поръчка с предмет: </w:t>
      </w:r>
      <w:r>
        <w:rPr>
          <w:szCs w:val="24"/>
        </w:rPr>
        <w:t>“</w:t>
      </w:r>
      <w:r>
        <w:rPr>
          <w:rFonts w:cs="Times New Roman" w:ascii="Times New Roman" w:hAnsi="Times New Roman"/>
          <w:szCs w:val="24"/>
        </w:rPr>
        <w:t>Осъществяване на геодезическо заснемане за издаване на удостоверение по чл.52 от Закона за кадастъра и имотния регистър(ЗКИР)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Декларираме, че сме запознати с указанията и условията за участие в обявената от Вас процедура и изискванията на Закона за обществените поръчки. Съгласни сме с поставените от Вас условия и ги приемаме без възражени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Ще изпълним поръчката в съответствие с настоящата оферта и приложенията към нея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Техническо предложение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Заявяваме, че сме съгласни да изпълним поръчката в обем, обхват на задачите и изисквания, съгласно одобреното Техническо задани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познати сме с клаузите на проекта на договора за възлагане на обществената поръчка, приемаме ги без възражения и ако бъдем определени за изпълнител, ще изпълним договора изцяло в съответствие с проекта на договор, приложен към документацията за участие, съгласно предложения от нас срок за изпълнение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говаряме на изискванията за Възложителя за технически възможности и квалификация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Информацията във връзка с изпълните договори със същия предмет на дейност (геодезическо заснемане за нанасяне в кадастъра), представяме във формата на попълнен Списък с изпълнени договори през последните 3 години, с  предмет подобен на предмета на поръчката. Изпълнението на посочените в Списъка договори доказваме  с препоръки от възложителя по съответния договор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Имаме възможност да осигурим техническото оборудване и софтуер (приложен и специализиран) за изпълнение на поръчка, за което представяме Декларация за техническото оборудване и софтуер за изпълнение на поръчката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ъчката ще изпълним с …………………………. (</w:t>
      </w:r>
      <w:r>
        <w:rPr>
          <w:rFonts w:cs="Times New Roman" w:ascii="Times New Roman" w:hAnsi="Times New Roman"/>
          <w:i/>
          <w:szCs w:val="24"/>
        </w:rPr>
        <w:t>словом</w:t>
      </w:r>
      <w:r>
        <w:rPr>
          <w:rFonts w:cs="Times New Roman" w:ascii="Times New Roman" w:hAnsi="Times New Roman"/>
          <w:szCs w:val="24"/>
        </w:rPr>
        <w:t xml:space="preserve">) екипа от квалифицирани специалисти, които ще отговарят за цялостното изпълнение на дейностит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Представяме Списък на лицата, които ще отговарят за изпълнение на обществената поръчка, придружен от доказателства за притежаваните от лицата опит и квалифик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тежаваме внедрена система за управление на качеството ……………………….., с обхват ……………………………………………………., за което представяме съответния  сертификат. 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писани сме в Регистъра на лицата, правоспособни да извършват дейности по кадастъра към Агенцията по геодезия, картография и кадастър (АГКК), съгласно чл.12, т.8 от ЗКИР във връзка с Наредба № 3 от 16.02.2001 г. за водене и съхраняване на регистъра на лицата, правоспособни да извършват дейности по  кадастъра, за което прилагаме ……………………………...</w:t>
      </w:r>
      <w:r>
        <w:rPr>
          <w:i/>
          <w:sz w:val="24"/>
          <w:szCs w:val="24"/>
          <w:lang w:val="bg-BG"/>
        </w:rPr>
        <w:t>(описва се документа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писани сме в “Регистъра на администраторите на лични данни и на водените от тях регистри”, за което прилагаме Удостоверение №…………………….., издадено от Комисия за защита на личните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а налице обстоятелствата в чл.47, ал.1 и 5 от Закона за обществените поръчки. Отсъствието на тези обстоятелствата удостоверяваме с декларации.</w:t>
      </w:r>
    </w:p>
    <w:p>
      <w:pPr>
        <w:pStyle w:val="Normal"/>
        <w:rPr/>
      </w:pPr>
      <w:r>
        <w:rPr>
          <w:sz w:val="24"/>
          <w:szCs w:val="24"/>
          <w:lang w:val="bg-BG"/>
        </w:rPr>
        <w:t>Спазени са изискванията за закрила на заетостта, включително минимална цена на труда и условията на труд, което удостоверяваме със съответната  декларация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й, че бъдем определени за изпълнител на поръчката, заявяваме за сключване на договор, ще представим документи, издадени от компетентен орган, за удостоверяване липсата на обстоятелствата по чл.47, ал.1,т.1 и декларации за липса на обстоятелства по чл.47,ал. 5, както и валидни застрахователни полици във връзка с чл. 20, ал. 3 от ЗКИ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ово предлож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4"/>
          <w:szCs w:val="24"/>
          <w:lang w:val="bg-BG"/>
        </w:rPr>
        <w:tab/>
        <w:t>Предлаганата цена за изпълнение на поръчката е  както следва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Обща предлагана цена за изпълнение на поръчката е ……………………(……………….) лева без ДДС  и ……………………(………………) лева с ДДС.</w:t>
      </w:r>
    </w:p>
    <w:p>
      <w:pPr>
        <w:pStyle w:val="Normal"/>
        <w:rPr/>
      </w:pPr>
      <w:r>
        <w:rPr>
          <w:sz w:val="24"/>
          <w:szCs w:val="24"/>
          <w:lang w:val="bg-BG"/>
        </w:rPr>
        <w:t>В предлаганата цена са калкулирани всички разходи за изпълнението на поръчката, включително:</w:t>
      </w:r>
    </w:p>
    <w:p>
      <w:pPr>
        <w:pStyle w:val="Normal"/>
        <w:rPr/>
      </w:pPr>
      <w:r>
        <w:rPr>
          <w:sz w:val="24"/>
          <w:szCs w:val="24"/>
          <w:lang w:val="bg-BG"/>
        </w:rPr>
        <w:t>1. разходите за изпълнение на дейностите по договора и всички разходи и плащания за изпълнение на поръчката, хонорари, командировъчни, както и всички други присъщи разходи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сички такси към Агенцията по геодезия, картография и кадастър по Тарифа №14 на МРРБ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 за изпълнение на поръчкат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Предлагаме </w:t>
      </w:r>
      <w:r>
        <w:rPr>
          <w:sz w:val="24"/>
          <w:szCs w:val="24"/>
          <w:lang w:val="bg-BG"/>
        </w:rPr>
        <w:t>да изпълним поръчката за ___________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 календарни дни, считано от датата на подписване на догово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ят срок за изпълнение е изцяло съобразен с обема на поръчката, обхвата на задачите и е в съответствие с изискванията на одобреното Техническо задание, както и със сроковете за извършване на административни услуги на съответните служби по кадастър. 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ІІ. Срокът</w:t>
      </w:r>
      <w:r>
        <w:rPr>
          <w:sz w:val="24"/>
          <w:szCs w:val="24"/>
          <w:lang w:val="bg-BG"/>
        </w:rPr>
        <w:t xml:space="preserve"> на валидност на офертата е _________ дни от крайния срок за подаване на офертите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bg-BG"/>
        </w:rPr>
        <w:t>Прилагам следните документи:</w:t>
      </w:r>
    </w:p>
    <w:p>
      <w:pPr>
        <w:pStyle w:val="Normal"/>
        <w:ind w:right="-23" w:firstLine="601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Заверено копие на </w:t>
      </w:r>
      <w:r>
        <w:rPr>
          <w:b/>
          <w:sz w:val="24"/>
          <w:szCs w:val="24"/>
          <w:lang w:val="bg-BG"/>
        </w:rPr>
        <w:t>документ за регистрация</w:t>
      </w:r>
      <w:r>
        <w:rPr>
          <w:sz w:val="24"/>
          <w:szCs w:val="24"/>
          <w:lang w:val="bg-BG"/>
        </w:rPr>
        <w:t>, издаден не по-рано от два месеца преди крайната дата за подаване на офертата, за участник, който не е посочил Единен идентификационен код съгласно чл. 23 от Закона за търговския регистър, а когато е физическо лице - документ за самоличност. Когато участникът в процедура е чуждестранно физическо или юридическо лице, документът се представя и в официален превод на български език;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декларации</w:t>
      </w:r>
      <w:r>
        <w:rPr>
          <w:sz w:val="24"/>
          <w:szCs w:val="24"/>
          <w:lang w:val="bg-BG"/>
        </w:rPr>
        <w:t xml:space="preserve"> по чл.47, ал.1 и 5 от ЗОП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списък</w:t>
      </w:r>
      <w:r>
        <w:rPr>
          <w:sz w:val="24"/>
          <w:szCs w:val="24"/>
          <w:lang w:val="bg-BG"/>
        </w:rPr>
        <w:t xml:space="preserve"> с изпълнени договори през последните 3 години, с  предмет подобен на предмета на поръчката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поръки</w:t>
      </w:r>
      <w:r>
        <w:rPr>
          <w:sz w:val="24"/>
          <w:szCs w:val="24"/>
          <w:lang w:val="bg-BG"/>
        </w:rPr>
        <w:t xml:space="preserve"> за добро изпълнение от възложителя по съответните договори -  ……………… броя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 декларация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за техническото оборудване и софтуер (приложен и специализиран) за изпълнение на поръчкат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списък </w:t>
      </w:r>
      <w:r>
        <w:rPr>
          <w:rFonts w:cs="Times New Roman" w:ascii="Times New Roman" w:hAnsi="Times New Roman"/>
          <w:szCs w:val="24"/>
        </w:rPr>
        <w:t>на лицата, които ще отговарят за изпълнение на поръчката;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окументи</w:t>
      </w:r>
      <w:r>
        <w:rPr>
          <w:rFonts w:cs="Times New Roman" w:ascii="Times New Roman" w:hAnsi="Times New Roman"/>
          <w:szCs w:val="24"/>
        </w:rPr>
        <w:t>, за лицата, които ще отговарят за изпълнение на поръчката (заповеди на Агенцията по геодезия, картография и кадастър за извършване на дейност по ЗКИР, удостоверения за проектантска правоспособност от КИИП, копия от дипломи и трудово-биографични справки)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 документ, </w:t>
      </w:r>
      <w:r>
        <w:rPr>
          <w:sz w:val="24"/>
          <w:szCs w:val="24"/>
          <w:lang w:val="bg-BG"/>
        </w:rPr>
        <w:t>за внедрена система за управление на качеството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кумент,</w:t>
      </w:r>
      <w:r>
        <w:rPr>
          <w:sz w:val="24"/>
          <w:szCs w:val="24"/>
          <w:lang w:val="bg-BG"/>
        </w:rPr>
        <w:t xml:space="preserve"> удостоверяващ  вписването на участника в Регистъра на лицата, правоспособни да извършват дейности по кадастъра към Агенцията по геодезия, картография и кадастър (АГКК), съгласно чл.12, т.8 от ЗКИР във връзка с Наредба № 3 от 16.02.2001 г. за водене и съхраняване на регистъра на лицата, правоспособни да извършват дейности по  кадастъра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удостоверение</w:t>
      </w:r>
      <w:r>
        <w:rPr>
          <w:sz w:val="24"/>
          <w:szCs w:val="24"/>
          <w:lang w:val="bg-BG"/>
        </w:rPr>
        <w:t>, издадено от Комисията за защита на личните данни, за вписано лице в “Регистъра на администраторите на лични данни и на водените от тях регистри”.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1. декларация </w:t>
      </w:r>
      <w:r>
        <w:rPr>
          <w:sz w:val="24"/>
          <w:szCs w:val="24"/>
          <w:lang w:val="bg-BG"/>
        </w:rPr>
        <w:t>от участника, че са спазени изискванията за закрила на заетостта, включително минимална цена на труда и условията на труд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>от участника, че е запознат и приема клаузите на проекто-договора.</w:t>
      </w:r>
    </w:p>
    <w:p>
      <w:pPr>
        <w:pStyle w:val="TextBody"/>
        <w:numPr>
          <w:ilvl w:val="0"/>
          <w:numId w:val="0"/>
        </w:numPr>
        <w:spacing w:lineRule="auto" w:line="360"/>
        <w:ind w:left="2124" w:firstLine="708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124" w:firstLine="708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Подпис и печат</w:t>
      </w:r>
      <w:r>
        <w:rPr/>
        <w:t>:</w:t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0"/>
          <w:lang w:val="bg-BG"/>
        </w:rPr>
        <w:t xml:space="preserve">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2"/>
      <w:type w:val="nextPage"/>
      <w:pgSz w:w="11906" w:h="16838"/>
      <w:pgMar w:left="1417" w:right="991" w:gutter="0" w:header="0" w:top="899" w:footer="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 „Подобряване на уличната и паркова инфраструктура в град Гоце Делчев – рехабилитация на 25 улици и зелеви площи, кой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3690</wp:posOffset>
              </wp:positionH>
              <wp:positionV relativeFrom="paragraph">
                <wp:posOffset>243840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19.2pt;mso-position-vertical-relative:text;margin-left:52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720"/>
      <w:rPr>
        <w:i/>
        <w:i/>
        <w:sz w:val="14"/>
        <w:szCs w:val="14"/>
        <w:lang w:val="bg-BG"/>
      </w:rPr>
    </w:pPr>
    <w:r>
      <w:rPr>
        <w:i/>
        <w:sz w:val="14"/>
        <w:szCs w:val="14"/>
        <w:lang w:val="bg-BG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" w:hAnsi="Futura Bk" w:cs="Futura Bk"/>
      <w:sz w:val="20"/>
      <w:szCs w:val="24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54:00Z</dcterms:created>
  <dc:creator>Mariana Ustailieva</dc:creator>
  <dc:description/>
  <cp:keywords/>
  <dc:language>en-US</dc:language>
  <cp:lastModifiedBy>Mariana</cp:lastModifiedBy>
  <cp:lastPrinted>2012-03-02T09:43:00Z</cp:lastPrinted>
  <dcterms:modified xsi:type="dcterms:W3CDTF">2012-05-23T12:26:00Z</dcterms:modified>
  <cp:revision>46</cp:revision>
  <dc:subject/>
  <dc:title>ДО </dc:title>
</cp:coreProperties>
</file>